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A13 - DOS File Accelerator v1.3         20-Nov-86,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ublic domain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A13 is a small resident utility that can "accelerate" file a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A13 predicts when your program will want to read from 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the data into a buffer before it is asked for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posite of a "cache" type program.  A cache keeps data AFTER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used DFA13 gets data BEFORE it i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A13 can speed up Turbo Pascal include file compiles by 10%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NUS/ADA compiler is speeded up by 25%.  The LOGITECH base Modula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r is speed up by over 30%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that read and write small blocks can be speeded up by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40% due to reduced head seeking.  Great for use with "ARC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FA13 is loaded in memory, the DFA13 command will e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file acceleration.  This allows you to turn off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FA13 for comparis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A13 has been tested on DOS 3.1 with both floppy and hard disk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should be loaded AFTER multi-tasking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is program will not work properly if loaded BEFORE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ing utility such as DoubleDOS or DESQ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This program goes between your programs and DOS and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of causing data loss.  Make sure you have mad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try this program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utility program, DFAMON is also provided.  This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 one side of DoubleDOS, while DFA13 is loaded i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, DFAMON lists all of the active input/output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d of data in the acceleration buffer, and the ratio of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hysical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Samuel H. Smith, 24-may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 with MASM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 OFFSET        DE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            This word sets the size of the buffer area. 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800h to 3000h seem to work best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is FC00h.  This can be patched 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            This word sets the maximum read size that wil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ing on a file.  Smaller read siz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gger buffering.  Larger sizes indicat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is already buffering and does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from DFA13.  This can be patched 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-May-86 v1.0    This was the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-May-86 v1.0a   The acceleration counter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heck was added for CTRL-BREAK. in 1.0 DF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go to sleep when CTRL-BREAK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rt a program.  --THIS VERSION HAS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-PROCESS/SUB-PROCESS AND IS REPORTED TO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 ON 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-may-86 v1.1    Revised for assembly with MAS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enable/disa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-Nov-86 v1.3    Added additional status accumulators.  Wro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FAMON program to monitor file acceler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Doubl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