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</w:t>
        <w:tab/>
        <w:tab/>
        <w:tab/>
        <w:tab/>
        <w:tab/>
        <w:tab/>
        <w:t xml:space="preserve">     July 14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sking the number of sectors that are to be copied to option f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</w:t>
        <w:tab/>
        <w:tab/>
        <w:tab/>
        <w:tab/>
        <w:tab/>
        <w:tab/>
        <w:t xml:space="preserve">     June 24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capability of copying a hard drive to anothe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be shown to the user, only if both drives are the sa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                                                 March 16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or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                                                 November 4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version has some new additions and since they are not as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as version 1.1, this DOC has be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gives you fiv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ne allows you to change which drive you want to look at (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) and at which point on the drive you wish to start loo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wo displays for you the hard disk partition table.  If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, both are display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hree displays the requested data sector.  The data sect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on the hard drive.  Unlike older Norton's Utilities, which limi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OS partition area, this program allows you to go anywhe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is option is explained in more detail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our gives you the ability to copy a sector from one spot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even be done across drives.  Be careful when copying sectors. 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up making your drive useless.  You are also asked how many sectors to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ctors are sequential and if copying within the same drive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ectors don't overlap to the point where what you want copied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before it is moved.  As an example, if you tell it to move sect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ctor five (on the same track and head) and tell it to copy six s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five and six will be changed before they get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ive, if available, will allow you to copy one hard driv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shown, only if the drives are the same type, ie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, sectors, head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whenever the program asks for a drive, it will be a 0 or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 or D or 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DISP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display screen shows you the data, of the selected sector,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and ASCII format.  In ASCII, control characters are shown in re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it a little easier to see the character, as compared to Norton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ine shows where you are currently located.  On the right i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haracter display that indicat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- The displaying of read sectors is on.  When turned off it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 the operation of anoth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- Auto-incrementing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- Re-write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uto-incrementing through the sectors, in order to find bad pl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ggested that the data display be turned off.  This greatly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ing of the data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incrementing is used two ways.  One of them is to just sequentially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ectors and display the data.  The other is used with the RE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When a data sector is read and there is a correctable ECC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s still good, but most programs will consider it an error and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re-write option, the same data is re-written to the disk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 causes the original error to go away.  So, if you are experi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disk error, like I was (which is why the option exists),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turn on re-write and then turn on auto-incrementing.  It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ll of the sectors, over and over again, until you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incrementing.  But, when an ECC error is found and the data is g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s re-written.  Other error codes can be seen by look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13.ASM code.  It contains a complete list of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Enter key will cause the help menu to appear.  But, follow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list of the function keys and what they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 - Decrement the cylind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 - Increment the cylind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  - Decrement the hea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  - Increment the hea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  - Decrement the sect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- Increment the sect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- Turn off re-writ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 - Turn on re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- Turn off auto-increment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- Turn on auto-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F1  - Turn off displa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F2  - Turn on data display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ata is read, an error code is displayed on the top line.  The hex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at the hard disk controller board returns after doing the rea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11h, then an ECC error existed and the data is good.  The re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should be turned on and that sector read again.  After it is re-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t again to make sure that the error code is zero.  If the error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0h, then an ECC error occured, but the data displayed is the same dat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re before the new sector was read, at least attempted to be rea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, the re-write option won't do you any good.  You may want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different sector there to see if that fixes it.  If the data 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can easily be fixed.  But if the sector contained FAT data,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for program data (binary data), that that file is basically shot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right corner of the ASCII display area, the last place an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.  It is listed in cylinder, head and secto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ture release will allow writing of changed data, just like Nor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, but with a difference.  You will also be abl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n the ASCII window.  No more looking up hex values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a future release will understand the PC-DOS 3.30 extended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, comments or code enhancements, let me kn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READ.BAS source code contains the address of where to send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of NICB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