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BOOT is a utility designed to replace the boot sector on a 9 sector/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rack, double sided 360k diskette.  It is useful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ette's boot sector has been damaged,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OOT can be run from either a floppy drive or a hard disk. 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:FIXBOOT &lt;CR&gt;", where 'D:' is an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BOOT will prompt the user for the drive in which the targe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  It will then ask the user to ensure that the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in the target drive.  Once the user has indicated readi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FIXBOOT will attempt to replace the boot sector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output to the console indicating whether or no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lacement was successful and asking the user to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