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INFO : Disk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, 01-Jan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report a variety of information about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work with both floppy disks and hard  disks,  as  well  as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.  The information returned includes the sector size, 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 the number of tracks on the disk,  and the number of surfa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NFO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=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NFO            (Will give the information for the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NFO D:         (Will give the information for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