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COPY : Copy Disk Boot Reco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, 04-Mar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program enables the user to copy the disk boot recor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n good disk to a disk which has had its own boot record  corru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termine if a disk's boot record is corrupted,  run DISKINFO o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DISKINFO returns strange values,  or if it gives a "Divide Over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, you probably have a corrupted boot record.  When using BOOT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must  ensure  that the source disk is of the same  format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ination  disk.    In  other  words,  if  the  damaged  disk  w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�sided, 8 TPI disk, the source disk must also be single si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TP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COPY d1: d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1:  Source Drive Letter.  This is the drive from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ot record will be copied, and should contain th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o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2:  Destination Drive Letter.  This is the drive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boot record will be copied, and sh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rrupte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COPY A: B: (Will copy the Boot Record from Drive A: to Drive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is hereby released into the public domain,  an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  be  freely  copied  and  distributed  within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.  It is distributed in its original, unmodified form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. 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.  The program may not be included with other goods or 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pplied  for  a  fee,  unless written permission to do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btained in advance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provided AS  IS  without  any  warranty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,  including  but  not  limited  to  fitful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have any questions or comments about this or any other S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write to me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n M.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1-H South Haywa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heim, CA  92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this program and find it of value,  your 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any  amount  ($5.00  suggested)  will be greatly appreciated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 payable to Steven M. Georgi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