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eff Prosise                        From Vol. 6,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Ziff Davis Publishing (PC Magazine)        October 2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mbines a database of names, address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emo-IDs with a Hayes-compatible auto-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CARDFILE [d: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CARDFILE is normally loaded with a specif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lespec) by being listed as a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You can switch to another database by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th a different filespec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Right Shift key combination pops up the C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, and Esc returns you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window, the function keys are as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- Begin/save a new or edi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- Edit the card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- Delete the card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- Search all cards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- Save datafile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- Dial the phone number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ard entry and editing is doen in overstrik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pace key deletes the previous character and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keys can position the cursor anywhere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 Enter moves the cursor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You can page through all of the cards with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Dn, and Enter keys.  The Home and End keys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or last car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earch a database, press F4 and ente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Enter resumes the search (which is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match; Esc cancels the search.  An alternat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 name quickly is to press Alt and a letter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"Smith," for example, hit Alt-S, then use 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o skip past "Sagamore" and "Siddharth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sed with Hayes-compatiblr modems, F6 dia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displayed.  At the prompt, pick up th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Spacebar to break the modem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FILE auto-dialer ignores all non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e comma, which inserts the pause sometim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ccess an outsi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CARDFILE is a memory-resident program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rather than change the modem paramete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, CARDFILE is initially configured for a 12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conneccted to COM1.  Using DEBUG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at :0182h from 0 to 1 to change from COM1 to COM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for COM3, etc.  Similarly, to change to a diffe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ps) rate, change the value at :0184h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 baud     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 baud    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baud      A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800 baud      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600 baud      E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ATDT" (dial) and "ATH0" (hangup) string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:0185h and :0184h, respectively.  Whil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hanged (e.g., substituting a "P", ASCII 80 for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ialing command), note that each sequence must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long.  The dial string mist be delimited by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, and the hangup string must end with 0Dh and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ve memory, the card capacity may be low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255 (FFh) at :0169h.  Each record takes 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the Alt-Right Shift "hot key"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, change the default value 09 at address :036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Shif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Shift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While CARDFILE will operate under DOS 2.x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 is only effective with DO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