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PARK.EXE - Ver. 2.00 - ProWindows Hard Disk Pa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(c) Copyright 1989 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O R E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under the "Integrity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, meaning that if you like this utility an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what-so-ever, you will send me at least $1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ans that if you do NOT like the utility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write and tell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undred Percent (100%) of the proceed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is software is being used to help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less adults and children in my community.  M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nyone, regardless of race or relig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re asked.  Please feel free to sen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ersion 1.00 was downloaded by over 7000 pers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major BBS and service across America and Canada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, only 3 people have sent donations ($4.00)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with this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PARK is a simple "Head Parking" utility for al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personal computers.  You should us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the hard disk when you are not using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need to move it.  HDPARK locks the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ard disk at the inner most track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fe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enerally good idea to use this comman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ady to turn off your computer at the end of a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ll leave your computer unattended for any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your hard disk is a very fragile (and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equipment, and one good bump in the wro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astrous.  We Californian's know that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quake should be considered a moderate bump.  HDP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's best to protec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remember to use HDPARK, to it has been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eature.  The easily entertained will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tained by it's colorful bouncing 'diskettes'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iskette' travels about the screen, it changes in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color possible (and a few that aren't) on a P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t is fully compatible with Monochrome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PARK [1, 2, 3, or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voked, you may return back to the DO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ress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Dan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Yes, I am a person with integrity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eed a hungry person.  (Matthew 25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Sorry, but I can't afford to give you anythi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ise to give this program to someone who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No, I am just going to use your program and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anything.  (Matthew 25: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Enclosed: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nd your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el P. Stas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N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ts, CA 95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07) 459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rged to share this utility with every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distribute it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