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.  If you try this program, decid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upport shareware and pay the requested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make copies of this program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You may not sell this softwar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, payable to me after you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t deserves a place on your hard disk. 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wn as an honest human being great and few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human kind!  So don't delay and do it today!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om Business Systems     Have MSC 5.0, MASM 5.0, QB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cheall              Turbo Basic and C 1.0, Pascal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18 Alabama Avenue        DB III, Micro Focus COBO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ga Park, CA. 91303     Will Travel!  We speak LOTU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ention which MiCom product and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pay the fee then drop me an Email line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 and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end mail to D.SCHEALL and on CompuServe to 71360,2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EXE will park the heads on drive C: and if you have it,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ny hard disk!  First the progra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s, cyls, and sectors and then issue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the last track on your hard disk.  Since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rack 0, the last track is least likely to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hould be in a directory that is part of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park your hard disk before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model disk drives, the heads remain where ev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hard disk user guide to see if your drive ha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feature at power down. If so you would use this program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security against data loss during extended compute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will not be used for lo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oftware!  If you have problems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 and you'll find the best customer support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ake care and use this program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 Business Systems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