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PROTECT.COM simulates a write-protect tab by allowing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write access to the hard-disk (floppy drives A:, and B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User-to-User" Hard-Disk protection program from the Januar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Magazine. As submitted, the program only checks for AH = 03h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rom memory) and AH = 05h (Format Track) of the BIOS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. I have added an additional check for AH = 0Bh (Writ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re by no means a complete set of all those ways I am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placement for the INT 13h vector, and toggl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invoked. The program functions as a "write-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or a hard-disk. The program monitors the requests for disk I/O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operation is requested, and the selected device is "C:" (or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ion error is returned to DOS. Any other disk I/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as before this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ve to be modified if you intend to use this when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vices that are not partitions of the hard-disk and hav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"C:".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L, &lt;dev. no. [00h = A:, 01h = B:, etc.]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section labelled "CHECKSTAT:" to skip disk I/O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UUencoded PKarc -oc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