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-Copy Version 1.0</w:t>
        <w:tab/>
        <w:tab/>
        <w:t>(C) Copyright 1988 Duane El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o make 10 to 20 copies of a disk,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would work fine, but... It has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RE-READ the source disk every time. DISKCOPY shou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source disk ONCE and keep the disk in memory.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it again! QCOPY keeps a copy of the master disk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COPY does not work optimumly with TWO floppy drives. (let al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a of working with one disk...) Concidering the fact that DISKCOP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source disk every time, it can only create one disk at a tim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wo drive system, QCOPY will automaticly write to DRIVE A,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inished, it will continue on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KCOPY does not tell you when it has finished and is wait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I always walk away from the computer, I wan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once in a while reminding the operator to "FEED ME!" QCOPY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only asks "Copy another? Y/N", it does not 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upon the Turbo Pascal programs FFMTX.PAS and FCOP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RC files are availbe in that area.  I used these progr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only use this program on a PC with NO hard disk. Why? I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ear of FORMATING a hard disk. The only sure way around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connect the hard disk. ie REMOVE IT and UNPLUG THE C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use a PC with TW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used this program on an AT. Why, there is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scal programs that refer to the DSAD on an AT. I have no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ll I have is a hardware manual for PCs. Thus I don't kn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BM AT's Also, I only have a 1.2meg drive in my AT.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format a 360K floppy in a 1.2meg drive. So I did no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on an AT. I did not test it on an AT. Nor even include IB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CAL programs (FFMTX.PAS and FCOPY.PAS) do include the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r the 360K drives. You may want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ASCAL programs format the drives, they alw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, and they mark them accordingly.  I write program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f a disk has a bad spot I throw it away. I feel that you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with a non-100% A-OK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te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ested this on an IBM PC-II with 2 floppies, the NEW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versions of the PC bios will not boot from a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know how, I used a newer version BIOS). And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3.21. I tested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rabed three disks. I bulk erased one (used a magnet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 the other two with DOS'es FORMAT command. Then I put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formated disks, this one became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an the program using ONE, and also TWO drives. It mad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disk. I verified it with DISKCOMP. 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formated disk and the BULK ERAS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o make sure I wasn't missing anything, I screwed u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gain. One with NORTON UITLITES, I changed some bytes on the disk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 magnet on the other. Again, DISKCOMP found problems with the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-COPIED the disks, everything wa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 must be told what it can use.  If you just type Q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HELP screen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QCopy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Turns On Verify (re-reads disk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Ok to use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Ok to use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Give help (this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Give help (this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gnore Formated disks..(use them anywa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ly swap between drives, use -A and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: the program will automaticly RE-READ every disk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-V option turns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: the program will automaticly REJECT (ie refuse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pre-formated disks. -I, will tell it to IGNOR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It will instead re-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: It will not work unless you tell it what drives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 means it can use DRIVE A, -B means it can use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 have two computers, One with DUAL floppies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COPY -A -B -I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tells QCOPY that it can use DRIVES A and B, and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s that are already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 only have one disk drive.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COPY -A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(ignore) option is handy when you have Version 1.0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update that program to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ways RE-FORMAT a disk. Tough. It would be ni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utomaticly skip the formating step but... it will always 100% 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ogram: (ie customizing it to your likin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 was written using the AZTEC C86 Compiler Version 3.4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s few function calls as I could that where NON-UNIX calls.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that are NON UNIX are contained in  INTRFACE.C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chang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Y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()   polls the keyboard, Returns 0 if no keys whe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N-ZERO if a key has been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( poll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you hit a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you did not hit a ke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r() Gets a char from the keyboard. Called by getach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 = getch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"You pressed %c", c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( row, col ) - puts the cursor at this row and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Source is included for the function. (0,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e cursor at Row 4,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( 4,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CURRENT SECONDS. See TIMER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ES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eg_part(), _off_part(),  You pass a LARG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EGMENT and OFFSET to these two functions.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GMENT portion, or the OFFSET por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TEC, take a look at the file SEGS.ASM, i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for these functions, If not..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compilers have a way of getting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. If I remember correctly, MicroS**t C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_SEG() and FP_OFF()... I don't use MSC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ment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ny places you will see a printf(" ...bunch of spaces.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Well, I did not have GENERIC erase to end of line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int spaces ove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the program could sure use a much clean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know, draw pictures and be alittle more discriptive..) but.. 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uane Ellis Jan-14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