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mDr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lease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ric DeV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1/23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e!  You have just obtained the second release of RmDriv,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that you can use to logically disable ANY driv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ntax for RmDriv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mdriv [-de]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d: is any drive (A-Z) that you wish to disable, and the swit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d or -e, are used to force disabling or enabling of a logical DOS dri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no option is specified, RmDriv will toggle between enabl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bling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ways use caution when disabling the boot drive, especially when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.  DOS often looks for COMMAND.COM on the boot drive, and if thi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isabled, DOS will halt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also use RmDriv to enable any drive (A-Z).  However, using RmDri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enable any drive that was previously invalid will produce un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s when trying to access the drive.  In addition, RmDriv will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y drive as if it were a physical drive.  Therefore, if you disabl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 drive, you can not enable the drive again using RmDriv. 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physical drive, simply enter the command above with the -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in release 2.0 over 1.0 are added support for PC/MS-DOS 5.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so the ability to force disable/enable of a logical DOS drive.  RmDri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not a Terminate and Stay Resident (TSR) program.  RmDriv will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under PC/MS-DOS 3.3 or above.  RmDriv has been test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/MS-DOS 3.3, 4.01, and 5.0.  This program does not depen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 configuration whatsoever, it depends only on DOS,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RmDriv will in no way harm your disks or their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ntion Network Administrators:  Your mileage will vary o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networks will remap DOS drives to the extent that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less.  In general, I have found that disabling a drive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 is invoked will nearly always result in that drive being dis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RmDriv not being able to re-enable it once the network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ccurrence, though, is dependent upon your network server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d success running this program under newer releases of Nov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* *      D I S T R I B U T I O N   O F   R M D R I V     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Driv is intended to be distributed under the ShareWare concep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h to pass RmDriv on, please be sure to includ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MDRI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MDRIV20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being released under the good faith of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  Please register your copy if you decide to keep RmDr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* *   P L E A S E   R E G I S T E R   Y O U R   C O P Y  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like using RmDriv, then please register your cop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ing to the address below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Your Name an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How you obtained RmDr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Any comments/questions about RmDriv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) A check or money order for only $5.00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ric DeV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618 Colonial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alina, KS  665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-mail: devolder@ksuvm.ks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remember to register your version of RmDriv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register, you will be entitled to receive the new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RmDriv.  However, RmDriv will continue to be enhanc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people register their copies.  Thank you for using RmDriv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