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IN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Data Analysis and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pyright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 Pacific Cres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 part of the system may be photo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thout express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cific Crest Soft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cific Cres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887 NW Gran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Corvallis, OR 9733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503) 754-10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FIVE is an easy to use supercalculator that allows you 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 as a simple desk calculator with graphics, but exp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as your knowledge on how to use its capabilities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! If you paid a "public domain"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paid for the service of copying the program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itself.  If you make regular use of POINT FI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gister your copy.  This is a fully function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IVE and not "crippled"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  In POINT FIVE, you see a Scratchpad in the lower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where you do calculations.  The upper par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results of calculations.  Lines in the Scratchpa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 and reexecuted.  With a Function Key you can call a Dat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you create or edit variables.  These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rs (a single number), vectors (a column of numbers) or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multiple columns).  Within the Scratchpad there are over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, statistical, and financial functions for opera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variables.  Results can be displayed graphically with e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imported or exported to other systems.  A Help system (F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equivalent of a manual on-line, showing you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example of use.  An award-winning User's Guide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.  POINT FIVE has been used in over 200 colle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rooms as a part of mathematical and science curricul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REQUIREMENTS:  256K PC with 1 floppy disk drive and CG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IVE will run faster with hard disk.  Four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 CGA; CGA with math co-processor; Hercules; Hercu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-processor.  Included here is the CGA version.  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driver is included for HP Laserj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POINT FIV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rive--         Copy all the files from the floppy dis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directory (eg POINT5).  Chang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call POINT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D POI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 A:*.* POI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D POINT5      (this is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only--  Place the floppy disk with POINT FIVE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at the prompt type PF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GRAPHS WITH POINT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POINT FIVE graphs on an Epson or IBM Graphics print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) you must execute GRAPHICS.COM before entering POINT F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would do this by placing GRAPHICS.COM either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or your PF.BAT that calls POINT FIVE. 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printer driver (HPLCGA.COM) for the HP Laser prin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lace of GRAPHICS.COM.  Note p. 105 of "Your Guide to POINT FIV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FIVE as shipped runs in 256K.  If you want to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data, run PFSETUP, and respond to the prompt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640K (maximum usable), respond to the prompt with 340K becaus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is requir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*4+(1234-978)/56       ;displays the result 16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5^3                  ;displays the result 144.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s are +,-,/,*,^.    ; denotes beginning of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10)               ;sets up sequence of numbers: 1,2,..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e=INDEX(10)*10000  ;set up a vector 10000,20000,...,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_rate=.15            ;set up a scalar of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=tax_rate*income     ;stores results in tax: 1500,3000,...,1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                     ;displays results in Output Window (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(tax)           ;shows a graph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=AMORTIZE(1000,.10,5,1)  ;shows amortization plan for 1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% interest, 5 years, 1 paymt/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    ;displays result: the 1st two columns are the part of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;for interest and principal, the last column is remain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;bal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000.00   1637.97    836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36.20   1801.77    6560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56.03   1981.95    4578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57.83   2180.14    2398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39.82   2398.16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(plan)       ;displays result in bar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[#,1]+plan[#,2]  ;adds column 1 of plan to column 2 of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owing that annual payments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atter example shows you how to use subscripts [..,..]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ell or a row or a column of a variable.  The # tells POIN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ll the rows (or columns)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ollowing variables with the Data Edi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llons    that contains the gallons in your last 10 fill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      that contains the miles traveled on each fill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o the Scratchpad and type in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es/gallons         ;shows the miles per gallon each fill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g=miles/gallons     ;save result in m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TPLOT(miles,mpg)   ;plots mpg (y-axis) vs miles (x-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(miles/gallons)   ;shows the average for the 10 fill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=index(10)           ;set up x-ax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graph(x,gallons,mpg)  ;compares gallons and mpg against 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INT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ecuting PF (the call to POINT FIVE), you see the Main Menu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F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cursor to "Creating a New Workspace" and press Enter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see the Scratchpad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Example 1 above and you will see the resul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to see the Help system.  Type HELP and you will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.  After reading that screen, move the cursor to "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" and press Enter.  By moving the cursor to any of th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rowse the Help system for POINT FIVE.  To exit the Help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on "Back to Work".  Later to reenter the General Help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F1 and type GENERAL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2 to see the Data Editor.  Respond to the prompt with A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the variable A), then Y (to create it), then 5 (for five row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3 (for 3 columns).  You will see a matrix of 5 rows and 3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?.  In POINT FIVE these ? denote "missing", mean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ell with ? does not yet have a number defined.  Typ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press Enter; the cursor will move to the next cell;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until you have filled all but one cell.  You can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iftTab to move between cells if you want to change a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 to exit from the Data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ype A in the Scratchpad (and press Enter) and you wi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Output Window (OW).  Type A*5 in the Scratchp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result in the OW.  Notice that the ? is retained;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imes ? is ?.  Now type BARGRAPH(A).  Notice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displayed, the last set has only 2 bars;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s not graphed.  Press any key to return to the Scratchp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with POINT FIVE by trying the above examples.  Try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.  Use the Data Editor to modify data.  Try som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types.  To see the help on graphs, press F1 and typ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exit from any prompt without taking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POINT FIVE by pressing F3 and responding to the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or the workspace, or by pressing ShiftF3 which exi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l you need to know to use POINT FIVE as a graphing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or.  From this point on, you can use the Help syste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nowledge about the capabilities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st important point.  You cannot break the system.  So try thin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.  This is the way to learn the power of POINT F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A BAT FILE FOR POINT F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a BAT file to call POINT FIVE from the POINT5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To do so, use a word processor to make this fi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POIN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.COM     (or replace with HPLCGA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:  POINT FIVE was our initial attempt at an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alculator.  It was priced at $295 for an individual cop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primarily marketed to universities through site licens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iculum development tool.  While POINT FIVE is very powerful,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ested many features to make it even more powerful.  In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leased the follow-on product, PC:SOLVE, which sells for $4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ptional libraries at $100 each.  To introduce peop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werful technology, we are making POINT FIVE available as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, with its comprehensive Help system, you can use POINT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additional documentation, we highly recommend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award winning User'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commercial single-user registration fee for POINT F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US (and this includes shipping ground UPS).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mmercial and multisystem site fee for POINT FIVE,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Crest Software at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you have is the most up-to-date copy, so no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 with registration; only the User's Guide will be sh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nts.  Two additional options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The Shareware product supports only CGA.  If you wish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for better graphic resolution, please add $1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disk reproduction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If you find POINT FIVE useful for modeling or data analys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a 80x87 in your PC, you may want to purchase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-processor version for $25; this dramatically impro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ance of POINT FIVE.  (No additional charge for Hercu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also bring you literature about PC:SOLVE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upgrade price for POINT FIVE sharewar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just call us at [503] 754-1067 (alternate:[408] 268-3758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VISA number or send a check for $25 (or $50 to get th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processor version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OINT FIVE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cific Crest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887 NW Grant 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rvallis, OR 9733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rmally ship 5.25" 360K diskettes, but will furnish 3.5"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 upon request.  Customers outside of the United States and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dd $5.00 for airmail shipping.  We can accept VISA char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indicate the product(s) you are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Registration only                   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Hercules                        plus   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Co-processor version        or  plus   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have a requirement for 3.5" medi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NOTI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user-supported" software. You are hereby grant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acific Crest Software to distribute this evaluation copy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and its documentation, subject to the following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 POINT FIVE may be distributed freely without charge 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 POINT FIVE may not be sold, licensed, or a fee charg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. If a fee is charged in connection with POINT FIVE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ver the cost of copying or dissemination only.  Such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st be clearly identified as such by the originating par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o circumstances may the purchaser be given the i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he is buying POINT FIVE it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 POINT FIVE must be presented as a complete unit,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ation.  Neither POINT FIVE nor its docu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ended or altered in any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 By granting you the right to distribute the evaluation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FIVE, you do not become the owner of POINT FIVE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, distribution or representation of POINT F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forbidden without the written consent of Pacific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FIVE, its HELP system, and the manual "Your Guide To POINT F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ully copyright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