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ING SBBS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resently running a S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onvert to EZYCOM, then there are a few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o first.  We have supplied you with utilit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file, message, menu and userbase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All these utilities will be run from you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tested with SBBS V1.16, we can not guare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o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s can be found in CONV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m using "ARJ e CONVUTIL.A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FBBS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files.bbs's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bbs2ezy &lt;FBBSPATH&gt;  &lt;File area number 1-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scription start (Default 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Fbbspath is the directory where your SBBS/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File area number 1-400 is the EZYCOM file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config and wish to ad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Description start is where you would 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in your listing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column 14 but if you wa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include download count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make i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Fbbs2ezy  c:\games 1 14 (19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downdload 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MSGTO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message base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SGTOEZY, type msgtoezy &lt;msg base path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base path is where your SBBS message bas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MSGTOEZY C:\S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take some time with LARGE message bases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for this operation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SBTOEZ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super bbs messag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SBTOEZYM &lt;boards.bbs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SBTOEZYM C:\S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MNUTO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SBBS .MNU'S to Ezycom .M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nutoezy, type mnutoezy &lt;oldmnupath&gt; &lt;ezymnu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Mnutoezy C:\SBBS\MENU C:\EZY\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converted .mnu from RA/SBBS/QUICK to Ezy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noted that changes are required, file area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 for file list, downloads etc. 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ing approach is required (/F).  Che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enuing for this.  Instead of a path, you can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umber for file lists etc, this points to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-&gt;Files-&gt;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USER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SBBS Users.BBS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User2ezy type, Usertoezy &lt;old userbase pa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ld user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SUSERS.BBS is in the directory, then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Super BBS information to Ezycom, such as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nd first log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USERTOEZY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OFF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FBBS2EZY, but will not remove offlin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CD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CD Rom Files.BBS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ing that you do not require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BBS &lt;CD Rom Path&gt; &lt;ezycom file area&gt; [Files.BBS path an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 will look in &lt;CD Rom Path&gt; for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 path/name of the FILES.BBS is not mention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&lt;CD Rom Path&gt;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zycom file area&gt; is the file area number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DFBBS Z:\Files\CDIBM 5 Z:\LIST\FILES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CD Rom files in Z:\FILES\CDIB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 Z:\LIST\FILES.101 to file area 5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EZ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a standard AREAS.BBS from QEcho, Tos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, and the rest across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up all your export nodes in the ezycom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reate areas that are not defined yet. 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ges to each and EVERY area will be required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ode will be flagged for that area in your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EZYARE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    EZYAREA C:\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