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It!, The Complete Loan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AmortizeIt! via disk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), may charge up to $10.00 for their disk dupl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upercedes some references in the printed docs tha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6.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AmortizeIt! we *REQUIRE* tha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.exe,      readme.now,   read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-9192.800,   phone.bat,    360_di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.exe contains :  amortize.exe,  amortize.ovr,  amortiz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rtize.doc,  amortize.txt   slvit4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.frm,     order.bat,     bb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.doc     printdoc.bat   print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rtiz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once a year, send us a copy of a piece of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that you use to promo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istribute the program in an archieve format, the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tracting archive. This is so that we may deal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easily. THIS DOES NOT APPLY TO DISTRIBUTION VIA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, The Complete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will amortize nearly any loan, quickly and simply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The fill-in-the-blank interface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make AmortizeIt! extremely easy to use. There is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rogramming. AmortizeIt! supports: Payments in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tgage), Payments in Advance (Lease), 8 payment and 8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Normal, Rules-of-78, Interest Only, Fixed Principal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and U.S. Rule methods are supported. Displays 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year, calendar year or fiscal year. Interest Rates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yment date (ARM) and there is a UNIQUE summary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loan to any payment period which will show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the result of extra payments toward principal. All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utines of AmortizeIt!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Due &amp; Calendar M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mortizeIt!, The Complete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 720k 3.5"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ecial 360k version available from P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0.00 + $5.00 shipping/handling (90 day trial perio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OLL FREE support 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year of FREE updates (our 1 year subscription service is $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0.00 + 3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bove except NO printed manual and NO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1989, 1991 Pine Grove Software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