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special version of AmortizeIt! is available that fits on 1 360k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This version is exactly the same as our regular version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there is not as much help information when you press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help file has be reduced by about 10k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