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version 5.1 of Brother's Keeper.  (9/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