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   �  �����   ���   �   �  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�  �      �   �   � �    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�   ����   �����    �    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� �   �      �   �   �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    �      �   �  �   �   ���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elles FAX - Programm f�r IBMs und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�  �   ���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� �   �   �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��     ���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� �   �   �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�  �   ��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�\                //                 \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</w:t>
      </w:r>
      <w:r>
        <w:rPr/>
        <w:t>//     \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Ŀ        ========&gt;&gt;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___      �               //    �      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/. .\     �                     �     /. .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�  �    �                   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��� �    �                     �    �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\_ _/     �                     �     \_ _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F       �                     �       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\A/      �                     �      \A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X       �                     �      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x!   / \      �                     �Rx!   / 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: 921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berhard Backeshoff, Obschwarzbach 40a, 4020 Mettman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H A L T S V E R Z E I C H N I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leitung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n�tigte Konverter-Hardware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 Konfiguration des Programms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Betrieb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Programmstart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empfang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Mode Editor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gesteuerter Empfang und Termineditor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arbeiten und Aussenden abgespeicherter Bilder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e options: Wetterfilme abspielen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TV-Betrieb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-Color: Farb-Fax Sendung und Empfang               3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gemeines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ktionsweise der Abstimmautomatik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uerkommandos f�r softwareseit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schaltbare Konverter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nverterschaltungen und Bezugsquellen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ige SVGA Modi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zen, Empfang etc.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nns nicht geht...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tergabe, Copyright etc.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.EXE ist ein universelles Programm zum Empfang von Wetter- und Foto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Anwendungen im Amateurfunkbereich ist zus�tzlich eine Sendem�glichkeit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bilder sowie ein einfacher SSTV Empfangsmodus implementiert. Der Faxemp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vollautomatisch erfolgen, wobei auch ein termingesteuerter Betrieb m�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h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Ihr Rechner �ber eine VGA/SVGA Karte verf�gt, so ist beim Empfa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station�ren Wettersatelliten die automatische Erstellung eines Wetterfil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nach verwendetem Konverter (Interface) wird eine Helligkeitsaufl�s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s zu 256 Graustufen erre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�umliche Aufl�sung kann abh�ngig vom verwendetem Modul bis zu 1900 Pun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Zeile err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bindung mit einem geeigneten Konverter l��t sich f�r FM-Fax eine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seitige Abstimmautomatik (ATC) aktivieren, die eine exakte Abstimmung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FM-FAX-Signal �berfl�ssig macht und eine Frequenzdrift des Empf�n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tenteils ausgle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l��t sich f�r eine Vielzahl von Schnittstellen und Konver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ieren. Schaltungsvorschl�ge und Bezugsquellen f�r geeignete Konv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Platinen werden am Ende der Dokumentatio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ist auf jedem 100% IBM-kompatiblen Rechner lauff�hig (ab Msdos 3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unterst�tzt alle g�ngigen Graphikkarten von CGA �ber Hercules,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hin zu VGA und SVGA in 16 und 256 Farbmod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falls k�nnen diverse 8-,9- und 24-Nadeldrucker sowie HP Laserjet kom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ble Drucker angesteu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er k�nnen w�hrend des Empfangs angeschaut, gedruckt oder ab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Abgespeicherte Bilder k�nnen nachtr�glich betrachtet, gezoom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zoomt ausgedruckt oder gesendet werden. Hierbei sind Zoomfaktor und H�hen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nverh�ltnis frei w�hl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ezoomten Ausschnitte lassen sich als eigenst�ndige Bilder abspeich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as Abspeichern der Bilder wird das weitverbreitete GIF-Format verw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ses Format stehen eine Vielzahl von Konvertierungsprogrammen i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mlich alle g�ngigen Graphikformate zur Verf�g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ist ein Export ins TIF-Forma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as Programm f�r SVGA im 256 Farb-Modus konfiguriert, so lassen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tterbilder in Falschfarben da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axbetrieb sind folgende Module und Trommeldrehzahlen (=LP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:  zwischen 255 und 576 beliebig w�hl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s  :  48, 60, 90, 120, 180*, 24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it * gekennzeichneten LPMs sind auf langsamen Rechnern u.U. nu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r�nkter Aufl�sung realisi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en Modulen wird APT-Betrieb unterst�tzt, wobei -wie z.B. bei Wetterfa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e automatische Umschaltung zwischen jeweils zwei verschiedenen Modu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PT-Betrieb l��t sich jedoch auch v�llig abschalten und durch einen s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quelch mode" ersetzen, z.B. f�r den Empfang umlaufender Wettersatelli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s Einphasen ist mit normaler und invertierter Einphassequ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verschiedenen Typen von Faxaussendungen (Wetterkarten, Satelli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er, Pressebilder...) lassen sich im Programm bis zu 10 Modes defin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nen z.B. Modul, Trommeldrehzahl, APT-T�ne, Anzahl der darzustell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abzuspeichernden Graustufen etc. abgeleg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Darstellung auf Bildschirm und Drucker wird jeweils das volle Bi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rmformat bzw. die volle Druckbreite verwendet und somit die maximal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Ausgabeger�t erreichbare Aufl�sung genutzt. Intern arbeitet da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llgemeinen jedoch mit einer h�heren Aufl�sung, die sich standardm��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folgt berech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l�sung (entspr. Anz. Punkte/Zeile) := Modul *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lassen sich aus abgespeicherten Bildern nachtr�glich Zoomvergr��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en, die die volle Detailtreue besi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 l��t sich die Aufl�sung f�r jeden definiert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ell vo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Rechenzeitbedarf w�chst proportional mit "Aufl�sung * LPM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unktfrequenz, d.h. die Geschwindigkeit, mit der die aufeinander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kte einer Zeile abgespeichert werden m�ssen, berechnet sich z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unkte pro Zeile) * Pi * LPM / 60 [H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langsamen Rechnern (4,77 oder 7-MHz-PC) kann es n�tig sein, die maxi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ktfrequenz (Interruptfrequenz) zu begrenzen, damit das Programm funktion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kann bei der Installation eine obere Schranke f�r die Punktfrequ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Folge davon werden dann die mit h�heren Trommeldrehzahlen bei gro�em Modu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enen Bilder mit reduzierter Aufl�sung emp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Bildschirmen, welche die Darstellung von echten Grauwerten erm�g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GA/SVGA) werden auch echte Graustufen dar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wird dann fast schon Fotoqualit�t erzielt. Ansonsten und auf dem Dru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t eine Pseudo-Graudarstellung nach dem ordered-dither Verfah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VGA-Karten im 16-Farbmodus werden 16 echte Graustufen dargestellt, u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s drei Zwischenwerte durch Dithering interpol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SVGA Karten im 256-Farbmodus werden maximal 64 echte Graustufen dar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t oder aber bis zu 256 verschiedene Far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wieviel Graustufen ein Bild abgespeichert werden soll, l��t sich f�r j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ndividuell festlegen. Die Obergrenze liegt bei 256 Graustufen, sof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Konverter diese Aufl�sung hergibt, die Untergrenze bei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Reduzierung der Graustufen auf einen dem Bildinhalt angemessenen W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�t sich eine erhebliche Menge an Speicherplatz einspa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te Konverter-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Betrieb des Programms ist nat�rlich irgendeine Form von Konverter (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) notwend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abe eines solchen Konverters ist es, aus dem analogen NF-Signal, wel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mpf�nger liefert, eine digital codierte Helligkeitsinfirmation abzul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benutzt zur �bernahme der Daten wahlweise eine serielle 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.B. COM1:) oder aber eine Parallelschnittstel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u verwendenden Portaddressen sind frei konfigurier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Betrieb an einer Serienschnittstelle geschieht die Daten�bernahme all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gs nicht seriell, sondern parallel �ber die vier Handshakeleitungen DC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, DSR und CTS, die sich wie ein 4-Bit Parallelport ver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konnte der Hardwareaufwand im Konverter gesenk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er verwendete Konverter mehr als 16 Graustufen liefert, so wir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igkeitsinformation gemultiplext eingele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RTS gesetzt, also auf + Potential, so erwartet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 die oberen 4-Bit Helligkeits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RTS zur�ckgesetzt ist, so mu� der Konverter die verble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den niederwertigen Bits linksb�ndig an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nd zu diesem Programm habe ich diverse Konverterschaltungen entwicke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Schaltbild f�r einen AM/FM Konverter mit 256 Graustufen findet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r Disk. (AM_FM1.GIF bis AM_FM6.G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eben sind inzwischen eine Vielzahl von Konverterbaus�tzen und Fertigger�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bar. Eine �bersicht, die keinen Anspruch auf Vollst�ndigkeit erheb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t sich am Ende der Dok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 besteht noch die M�glichkeit, die Dekodierung vollst�ndig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zu �berlassen, und ihm �ber einen als Begrenzer fungier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verst�rker die reine NF zuzuf�h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funktioniert allerdings nur, wenn der Anschlu� an eine Serienschnit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, die den IRQ3 oder IRQ4 nutzt, erfolgt und der Rechner schnell genug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he Speichermanager, wie z.B. EMM386 verhindern einen sinnvollen Betri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Option und m�ssen ggf. deaktiv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 dann ist aber das Ergebnis u.U. deutlich schlechter als bei Verwen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"richtigen" Konver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Schaltungsvorschlag f�r so einen "Simpelst-Konverter" findet sich eb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am Ende dieser Anlei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Sendezwecke stellt das Programm die digitale Helligkeitsinformation wah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se an einem Parallelport oder aber seriell mit w�hlbarer Baudr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seriellen Schnittstelle zur Verf�g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 l��t sich das Sendesignal �ber den im PC vorhandenen Lautspre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si analog ausgeben. Dieses Signal eignet sich nach Filterung durch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fpass zur direkten Ansteuerung eines Senders. Hierbei sind jedoch geri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gige Qualit�tseinbu�en hinzuneh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ell ist beim Sendebetrieb die Helligkeitsaufl�sung auf 64 Graust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�nk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Konfiguration des Program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l�uft auf allen DOS Versionen ab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rstmaligen Start durchl�uft das Programm eine Konfigurationsroutin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verwendete Graphikadapter, Drucker u.a. angegeben werden. FAX 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Angaben in einer Datei FAX.CNF, so da� sie bei einem erneuten Start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 nicht mehr angegeben werden m�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Umkonfiguration des Programms ist jederzeit aus dem Hauptmen� her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zur eigentlichen K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 Sie das Programm durch Eingabe von JVFAX &lt;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nachdem, ob das Programm schon einmal konfiguriert wurde oder n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n Sie sich jetzt entweder direkt in der Konfigurationsroutine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im Hauptmen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sich im Hauptmen� ("Main Menu") befinden, so geben Sie bitte "C"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erscheint der Konfigurationsbildschirm, der in etwa folgendes Aussehen 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JV)-FAX 5.0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modulator: 7 bits serial port      address:03F8h   Bit 0 is SSTV-sync: yes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ulator:   6 bits on speaker       address:0000h   Baudrate:         576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aphics:    SVGA (256 colors)             �  Enable scrolling:          y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STV-graph.: SVGA (256 colors)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inter:     IBM/Epson 8/9-pins            �  Formfeed at end of pict.:  no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ow tone alert at end of picture:    no  �  Max. interrupt frequency: 75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able autolock when ATC is on:        yes �  Clock-timer frequency: 1193181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fault picture directory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:\FAX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e pictures in GIF89a:              yes �  Miscellaneous settings: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llsign:                 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t intensity resolution of demodulator using &lt;+&gt;, &lt;-&gt; or &lt;space&gt;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 &lt;Ctrl&gt;+&lt;Enter&gt; to terminate configuratio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mittels der Tabulatortasten oder der Cursortasten die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der innerhalb des Menus anfahren. Je nach Typ des Feldes k�nnen Sie dire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n �ber die Tastatur vornehmen oder aber mittels Leertaste, + ode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 eine Auswahl tref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s�tzlich wird die Konfiguration durch gleichzeitiges Bet�tigen der Cont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zw. "Strg-") und der Enter-Taste abgeschlo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drittletzten Bildschirmzeile erscheit beim Bewegen des Cursors �b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Felder jeweils ein feldbezogener kurzer Hilfe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nun die Bedeutung der einzelnen 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it legen Sie fest, wieviele Graustufen bzw. Bit Helligkeitsaufl�sung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er zu liefern imstande ist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n mit Leertaste, + oder -. Das n�chste Feld legt den Schnittstellen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u.U. auch den Konvertertyp f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zeit kann zwischen Parallelport, Serienschnittstelle und Komparator (Simp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 unter Verwendung von IRQ3 oder IRQ4) gew�hlt werden. Ferner stehen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odes "serial port/ser." (echte serielle �bertragung �ber die RXD-Leitun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&amp;M design board" und MEFAX zur Verf�gung. Die beiden letztgenannten sind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ckplatinen f�r den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ddresse der Schnittstelle in Hex. Bei Serienschnittstellen ist hi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ortbasisaddresse gemeint, also z.B. 3F8h f�r COM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 is SSTV-Syn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relevant f�r SSTV-Empfang. SSTV-Empfang ist entweder m�glich, wen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er auf 800 Hz Hub eingestellt werden kann, (dann ist hier "n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tragen) oder aber wenn der Konverter im niederwertigsten Bit das SST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signal liefert. (active low, niederwertigstes Bit bezogen auf 8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re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ann ausgew�hlt werden zwischen Speaker, Parallel port und 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folgende Address-Feld hat die gleiche Bedeutung wie beim K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, wenn eine Bildaussendung �ber eine Serienschnittstelle erfolge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Datenformat betr�gt fest eingestellt 8 Datenbits, je 1 Start- und Stop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Feld ist auch relevant, wenn Sie Ihren Konverter an der Seri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 betreiben und dieser �ber die M�glichkeit verf�gt, sich vom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 aus fernsteuern zu lassen. Die �bermittelten Steuerkommandos, die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einem ASCII-Zeichen bestehen, werden sp�ter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einen f�r Ihre Graphikkarte geeigneten Graphikmodus aus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swahl erfolgt wiederum mit Leertaste, + oder 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Besonderheit ergibt sich, wenn Sie einen SVGA Mode anw�hl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m�ssen Sie zus�tzliche Konfigurationsparameter in ein separate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en, welches Sie durch Bet�tigen der Escape-Taste aktiv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stellt sich wie folgt 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customize SVGA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ipse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Tseng ET 4000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H:00h AL:30h BH:00h BL:00h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ts per line:         8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lines:       6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 aspect ratio: 10000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Feld Chipset ist nur von Bedeutung, wenn Sie einen 256 Farbmodus gew�h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. Sie k�nnen hier mit der Leertaste zwischen den Chips�tzen verschiede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steller ausw�hlen. Wenn sich der Chipstz Ihrer Graphikkarte nicht unte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baren M�glichkeiten befindet, so k�nnen Sie zur Not s�mtliche vorhan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�tze durchprobieren. Wenn keiner funktioniert, so haben Sie f�rs er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h gehabt und m�ssen sich mit einem 16-Farbmodus begn�gen. Wenn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Falle Unterlagen �ber den bank switching Mechanismus Ihrer Graphikka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Verf�gung stellen k�nnen, so werde ich gerne versuchen, da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 zu erwei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Werte f�r die Register AH, AL, BH und BL k�nnen Sie in der Regel dem H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 Ihrer Graphikkarte entnehmen, wobei in 99 Prozent aller F�lle AH, BH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 auf Null stehen m�ssen und in AL der sogenannte Video mode einge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mu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elder Dots per line und Number of lines erkl�ren sich von selbs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entsprechend ausgef�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Screen aspect ratio ist das Verh�ltnis von vertikalen Punkten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neinheit zu horizontalen Punkten pro L�ngeneinheit gemeint. Dieser W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mit 10000 multipliziert als ganze Zahl angegeben. Da ein Bildschirm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nverh�ltnis von 3:4 hat, ergibt sich z.B bei 800x600 Punk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 / (800 * 3/4)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u� 10000 eingeg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800*560 w�ren 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0 / (800 * 3/4) = 0,933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man m��te 9333 ein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ell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pect ratio := 10000 * Number of lines / (Dots per line * 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Ihr Monitor eine geringf�gig andere Geometrie aufweist, so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as �ber eine �nderung dieser Zahl kompens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Kontrolle k�nnen Sie dabei den Kreis von "S) Screen test" heranzie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6-Farb SVGA Modi ist die maximale Aufl�sung auf 800x600 Punkte begren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n 256 Farb Modi gilt diese Einschr�nkung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SVGA-Parameter Submenu k�nnen Sie ebenfalls durch Bet�tig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+&lt;Enter&gt;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scroll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ieses Feld auf yes steht, so wird beim Empfang von Faxbilder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inhalt nach oben bzw. nach unten gescrollt, wenn bei der Ausgabe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ende erreich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dieses Feld auf no, so wird der bereits geschriebene Teil des Bil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das weitere bzw. folgende Bild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-Grap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ann f�r den SSTV-Empfang ein eigener Graphikmodus gew�hl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f�r SSTV eine extrem hohe Bildschirmaufl�sung wenig Sinn macht, zum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SSTV sehr zeitkritisch ist, bietet es sich an, hier einen Modus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ngerer Aufl�sing zu w�hlen. Beachten Sie jedoch, da� Sie Farb-SSTV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in Farbe betrachten k�nnen, wenn Sie einen 256-Farbmodus 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as Einstellen der SVGA Parameter gilt das gleiche wie beim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s, der oben beschrieb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einen passenden Drucker ausw�hlen. Im Zweifelsfalle w�hl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8/9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Ihr Drucker mit keinem der vordefinierten Druckertreiber laufe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mittels der Escape-Taste ein Submenu aufrufen, in dem Sie eine F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passung an Ihren Drucker vornehm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dies in den allermeisten F�llen jedoch nicht n�tig sein wird, erspare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 hier eine detaillierte Beschreibung. Sollten Sie mit der Anpassu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n Drucker Schwierigkeiten haben, so setzen Sie Sich bitte mit mi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 at end of pict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keinen Papiervorschub auf Neuseite (FormFeed) am Bildende w�ns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bitte dieses Feld auf "no" se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einen Laserdrucker verwenden, wird immer ein Neuseitenvorsch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l�st, unabh�ngig von der hier getroffenen Wa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Feinanpassung der auf dem Drucker auszugebenden Graustufen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r �ber den Men�punkt P)rinter test im Hauptmen� vo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one alert at end of pict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ieses Feld auf "yes" setzen, so wird bei Erkennen eines APT-Stopt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kurzes akustisches Signal ausgel�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interrupt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legt in Verbindung mit der jeweiligen Trommeldrehzahl und dem gew�h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 (=IOC) eine Obergrenze f�r die erreichbare Aufl�sung (in Punkten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) f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Wetterkarte im Modul 576 erreicht eine Aufl�sung von ca. 1810 Punkten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. Bei einer Trommeldrehzahl von 120 U/min entspricht das einer Punk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z (=Interruptfrequenz) von 3620 H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im sp�teren Betrieb feststellen, da� sich Ihr Rechner beim FA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 mit hohem Modul und hoher Trommeldrehzahl aufh�ngt, so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ximale Interruptfrequenz herabse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nen AT mit 12 MHz oder einen schnelleren Rechner verwende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hier keine �nderung erforderlich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autolock when ATC is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ieses Feld auf "yes" gesetzt, so wird beim Empfangsbetrieb mit Abstim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k (ATC) die automatische Driftkorrektur nach dem Ende des Einph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anges bis zum Bildende blockiert. Dies ist besonders bei stark gest�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verh�ltnissen von Vorteil, da starke St�rungen eine Fehl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ATC darstellen k�nnen, die zu unerw�nschten Bildaufhellungen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erdunklungen f�hr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timer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 vern�nftige FAX-�bertragung sicherzustellen, ist eine hochkonsta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tastgeschwindigkeit (Trommeldrehzahl) sowohl sende- als auch empfangssei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rderlich. Ferner m�ssen Sende- und Empfangsdrehzahl m�glichst gena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einstimmen, damit im empfangenen Bild keine Parallelogrammverzer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tre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gewinnt die Referenzfrequenz aus dem PC-Timertakt, der au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uhr im PC steuert. Dieser wird durch entsprechende Programmierun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-IC's auf die passende Taktrate heruntergeteilt. Ein hierbei resu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render "krummer" Teilerfaktor wird vom Programm durch periodisches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rn einzelner Timerintervalle korrig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chen PCs liegt nun die Frequenz des Taktoszillators um einiges dan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sem Falle laufen dann w�hrend des Empfanges die Bilder schr�g nach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rechts weg. (oblique ske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ie exakte Frequenz des Timeroszillators in Ihrem PC kennen, (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t hier auf einige 10 Hz Genauigkeit an) so k�nnen Sie den hier ein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genen Wert entsprechend ver�ndern. Wesentlich komfortabler k�nnen Sie all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gs die Schr�glaufkorrektur im Empfangsteil des Programms vorneh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Korrektur mu� im allgemeinen nur einmal durchgef�h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Praxis wird hierbei einfach vom Programm aus der Gr��e des Schr�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es die tats�chliche Timerfrequenz errechnet. Diese wird dann beim Emp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weiteren Bilder zugrundegele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s hierzu wird sp�ter im Kapitel Faxempfang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ictur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ein Verzeichnis angeben, in dem JVFAX standardm��ig s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er abspeichern soll. Existiert kein solches Verzeichnis, so wird es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assen der Konfiguration an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pictures in GIF89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zeit existieren zwei Varianten des GIF-Formates, n�mlich 87a und 89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89a bietet u.A. den Vorteil, applikationsbezogene Informationen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datei mit abspeichern zu k�nnen. Innerhalb von JVFAX wird diese M�gli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t z.B. genutzt, um Information �ber die Orientierung eines Bildes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erle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r sind nicht alle Programme, die das GIF-Format bearbeiten k�nnen,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ge, GIF89a korrekt zu verarb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die empfangenen Bilder �berwiegend mit einem solchen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bearbeiten wollen, so bietet es sich an, dieses Feld auf "no" zu se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nur gelegentlich ein Bild in einem solchen Programm bearb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, so sollten Sie her ruhig "yes" anw�hlen, da der Programmteil "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pictures" eine Exportfunktion f�r GIF89a nach GIF87a bereitstel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mit dem Programm FAX-Bilder aussenden wollen, so m�ssen Sie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 Rufzeichen eingeben. Bleibt dieses Feld leer, so ist ein Aussend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ern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en Cursor auf dieses Feld positionieren, so k�nnen Sie ein weit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durch Dr�cken der Escape-Taste �ffnen. In diesem k�nnen di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einstellungen getrof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Submenu hat folgenden Aufba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MISC. SETTINGS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tart delay APT squelch:  5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top  delay APT squelch:  30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X start tone length:     4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X stop  tone length:     4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X phasing sig. length:   6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icksave:               yes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RX mode: 5  Ham 288b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. b/w TX mode: 5 Ham 288b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. col TX mode: 4 HamColor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. # of pict./movie:    3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delay APT squel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angabe in Sekunden. Wenn beim FAX-Empfang der APT-"Squelch mode" angew�h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so gilt eine �bertragung als gestartet, wenn das Programm f�r l�nger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hier angegebene Zeit kontinuierlich Signal�nderungen fest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delay APT squel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og zum vorhergehenden Punkt wird eine Faxaussendung als beendet angese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as Programm f�r l�nger als die hier angegebene Zeit keine Signal�n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fst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start tone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 des APT-Starttone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stop tone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 des APT-Stoptone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phasing sig.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 des Einphassignals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sa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ieses Feld auf yes gesetzt wird, so wird beim Faxempfang falls P)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S)ave to disk beide auf off stehen, (s.u.) jedes empfangene Bild i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�re Datei abgespeich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dem Bildende hat man dann die Wahl, durch Dr�cken der "U"-Taste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�r gespeicherte Bild dauerhaft zu speich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in den meisten F�llen sicherlich sinnvoll, diese Option einzu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jedoch das FAX-Programm auf einem Rechner betreiben, der nur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nlaufwerke verf�gt, bzw. wenn Sie unter extremer Speicherknapph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n, so sollten Sie dieses Feld auf "no"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t den Default Mode f�r den FAX-Empfang fest. �ndern mit 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/w T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og f�r den Default Mode f�r das Aussenden von Schwarzwei�bildern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n mit 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color T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og wie oben f�r das Aussenden von Farbbildern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n mit 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# of pict./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as Programm zum automatischen Erstellen von Wetterfilmen o.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, so k�nnen Sie hier festlegen, wieviele Bilder ein Film max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 dar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ie hier angegebene Anzahl von Bildern in einem Film erreicht, so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 Hinzuf�gen eines neuen Bildes jeweils das �lteste Bild im Film gel�s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verhindert zuverl�ssig, da� Ihre Harddisk vor lauter Wetterbilder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l�u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bindung mit dem termingesteuerten Empfang, der auch im Hintergr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des Abspielens eines Filmes auf einen neuen Termin warten kan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eine kontinuierliche vollautomatische Darstellung des Wettergescheh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der jeweils letzten 24 Stunden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Submenu "Miscellaneous settings" beenden Sie ebenfalls durch Dr�ck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+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etri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bemerk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hier vorgestellten Konverterschaltungen gehen bei FM-Faxempfang davon a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der h�here NF-Ton Wei� und der tiefere Schwarz entspricht. Dazu m�ss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Regel die Stationen im oberen Seitenband empfangen werden. Empf�ngt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Signal im falschen Seitenband, so treten folgende Effekte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inphasen funktioniert nicht meh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s Bild erscheint als Nega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also bei Ihren ersten Empfangsversuchen derartige Effekte f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n, so �berpr�fen Sie bitte die korrekte Seitenbandwahl an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. Grunds�tzliches zu den verschiedenen FAX-�bertragungsverfahre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m Kapitel Frequenzen, Empfang etc.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Programm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 Sie das Programm mit JVFAX &lt;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erscheint das Hauptmen�, (Main Menu) das etwa wie folgt aussi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                   �������  �����  ��   ��     ������    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��  ��   ��  ������  ������  ��   ��  �����      ������    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   ��   ��          ��      ������� ��� ���     ��  ��  ��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�� ���          ��      ��   �� ��   ��      ����   ��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FAX program for IBM PCs and compatibles   Rev: 920523  (c) DK8JV, 1992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dulator:   128 intensity levels on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ator:     64 intensity levels on spea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:      SVGA (256 colors), true intensity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     IBM/Epson 8/9-p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-filename: C:\FAX\JV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 </w:t>
      </w:r>
      <w:r>
        <w:rPr/>
        <w:t>M A I N  M E N U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) FAX                                 N) Change name for save files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) SSTV                                M) Mode edito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) Show and send pictures              T) Screen tes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) Movie options                       P) Printer tes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) Date driven FAX reception           Q) Qui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) Edit date files                     C) Change configura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n oberen zwei Dritteln des Hauptmen�s finden sich �berwiegend Angaben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tatus, die sich zumeist �ber C) Change configuration ver�ndern 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unteren Drittel befinden sich die einzelnen Men�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Men�punkt l��t sich durch Dr�cken des jeweils vor der ")" ste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stabens, durch Bewegen des Cursorauswahlbalkens auf den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ag und anschlie�endes Dr�cken der Enter-Taste oder durch Doppelankli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Maus aus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Aufruf von JVFAX mit den Kommandozeilenparametern /FP oder /FS kann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rekt unter Umgehung des Hauptmenus in den FAX-Empfangsmodus gelan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weder mit zugeschaltetem Drucker (/FP) oder aber mit "save pictures to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 (/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nun zun�chst die Bedeutung der einfachen Men�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Change name for sav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 w�hrend des Faxempfanges Bilder abgespeichert werden, so wird hier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ier angegebene Filename verwendet. F�r jedes abgespeicherte Bild wir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Namen eine laufende Nummer ange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iesem Grunde darf der Name max.5 Zeichen lang sein. Die Filena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ung ist immer ".GI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s Informationen zum Abspeichern folgen weiter u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hange config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nt zum Anpassen des Programmes an unterschiedliche Hardware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Konfigurationsvorgang wurde bereits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Screen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�berpr�fung der korrekten Graphikkartenauswahl und zur Einstell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geometrie. (Grautreppe mit Kre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inter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Testen der Druckeranpassung und zur Zuordnung der Helligkeitsstuf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Druckmus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Aufruf des Druckertests erscheint eine Graphik, welche die Zuordn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auf dem Drucker ausgegebenen Helligkeitswerte zu den 64 m�glichen Dru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ern regelt. �ber die Cursortasten kann diese Zuordnung ge�nd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die optimale Zuordnung zu finden, l��t sich mit (P) der Drucker zu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wird dann kontinuierlich eine Grautreppe ausgedruckt. Wenn Sie di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n Drucker geeignete Zuordnung gefunden haben, verlassen Sie den Druck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mit "Q". Die Frage "Save changes" bitte mit "Y" beantwo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Laserdruckern k�nnen Sie durch jeweiliges erneutes Dr�cken von P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ttvorschub ausl�sen, um die Grautreppe auch jeweils se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Qu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nt einzig und allein zum Verlassen des FAX-Program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emp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F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aus dem Hauptmen� heraus durch Dr�cken von 'F' gestar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erscheint ein leerer Bildschirm mit einen kleinen Statusf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, das etwa wie folgt aussi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timmanzeige     -------------------------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):1)Wefax576� L)pm:120/576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)pt: waiting� D)ev:    150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(h)ase:N)on � R)otate      �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         �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)rey  A(T)C � L/R O/U� 1810�     �   �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64    off  � &lt;-)  ^)� *)  �     �  ���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     � ����   �       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)rinter:       off         �     � ����  ��      �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)ave to file:  off         �     �������������  ���    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   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)uit            JV-FAX 5.0a�  B          autol(o)ck         W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: Momentane Aufl�sung, mit der das Programm 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im Statusfenster aufgef�hrten Parameter lassen sich durch Dr�ck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igen vor der ")" stehenden Buchstabens ver�nd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ist die Ver�nderung einiger Parameter gesperrt, wenn P)rinter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ave to disk eingeschaltet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rinter und S)ave to disk wiederum l��t sich nur einschalten, wenn A)pt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ing" oder "SQ.off"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deutung der Parameter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, 0) ..9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wahl des Empfangsmodes. Dient zur Einstellung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riebsart. Es sind bis zu 10 voreingestellte Betriebs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 (0-9) anw�hlbar, deren Voreinstellungen (z.B. Modul) s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tels des Modeeditors (s.u.) ver�ndern lass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f�ngt man mit dem falschen Modul, so werden die Bil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einem falschen H�hen/Seitenverh�ltnis wiedergegeb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tterfax benutzt in der Regel Modul 576, manchmal a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8. Fotofax wird zumeist mit Modul 352 betrieben. W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 neuer Mode gew�hlt, so werden auch einige and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passend vorbesetzt, z.B. G)rey (Anzahl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ustufen) oder D)ev. (Hubeinstellu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k�nnen nur Modes ausgew�hlt werden, deren Namensf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leer ist. (Siehe auch Mode Edit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pm: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ertragungsgeschwindigkeit (Trommeldrehzahl) in Zei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 Minute. Die �berwiegende Anzahl der Stationen arbeit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120 LPM. (LPM = Lines Per Minute) Manche Wetterfaxst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en (meist aus dem Ostblock) senden auch mit 90 L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60 LPM. Meteosat sendet mit 240 LPM. Es stehen LP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n 48 bis 240 zur Verf�gung, wobei die obere praktik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nze von der Aufl�sung (also dem gew�hltem Modul) und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hnergeschwindigkeit abh�ngt. Sollte sich Ihr Rech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 den h�heren LPMs aufh�ngen, so verringern Sie mitt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Konfiguration die maximale zul�ssige Interruptfrequenz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mmt LPM nicht mit dem der Sendestation �berein, so 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 vern�nftiges Mitschreiben nicht m�gli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ter der LPM-Anzeige im Statusfenster wird das ein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llte Modul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rinter,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ave to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schalten des Drucks auf dem Drucker. bzw. des Absp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rns auf Diskette. L��t sich nur umschalten, wenn A)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 "waiting" oder "SQ.off" steht. Will man empfangene Bi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abspeichern oder ausdrucken, so mu� man P)rinter bz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)ave to disk vor Beginn der Aussendung einschal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Bild wird simultan zum Empfang abgespeichert bzw. 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uck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Sie in der Konfiguration den Punkt "Quicksave" aktivi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ben, so wird grunds�tzlich jedes empfangene Bild in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�re Datei abgespeichert,solange S)ave und P)rinter au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chaltet sind. Nach Ende der �bertragung kann das Bild du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�cken von U ("q(u)ick") umbenannt werd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bleibt das Umbenennen, so �berschreibt das n�chste Bild 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weils vorhergehen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)rinter und S)ave to disk k�nnen nicht gleichzeizig e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(h)a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phasvorgang starten bzw. abbrechen. Damit Sende-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fangsmaschine bei der FAX-�bertragung "in Phase" lauf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der linke Bildrand auch wirklich an den linken Rand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egen kommt, wird zu Beginn einer jeden �bertragung f�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. 10-20 Sekunden ein Einphassignal gesendet, welches a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% Wei�pegel und 95% Schwarzpegel je Zeile beste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nche Stationen senden ein invertiertes Einphas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ca. 95% Wei� und 5 % Schwarz) Steht P(h)ase auf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wartet das Programm auf ein Einphassignal. Hat es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ches erkannt, so "schiebt" es den entstehenden wei�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chwarzen) Balken an den linken Bildrand und die Anzei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ter P(h)ase springt auf lck. (f�r lock = "eingerastet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bald das Einphassignal endet, geht P(h)ase wieder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, und der eigentliche Empfang beginnt. Phase l��t s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ell auf on und off stellen, die APT-Automatik stel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e automatisch auf on, wenn ein Startsignal erkan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,I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schalten auf "inverses" Einphasen. Manche FAX-Statio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en eine invertierte Einphassequenz, d.h. 95% Wei�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% Schwarz. Dazu geh�rt z.B. auch Meteosat. Es ist im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Einphasmodus eingestellt, welcher angezeigt wi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ht z.B. N) im Statusfenster, so ist der normale E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modus in Betrieb. Durch Dr�cken von N schaltet man 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 invertierten Einphasmodus und es erscheint I) im St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sfenster. Dr�cken von I schaltet dann wieder zur�ck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normalen Modu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�t Automatic Picture Transmission. Die meisten komm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ellen FAX-Stationen verwenden APT. Hierbei wird die em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ngende FAX-Maschine durch Aussenden eines Startt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timmter Frequenz eingeschaltet und nach Beendigung de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ertragung durch einen anderen Ton wieder abgeschalt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 erm�glicht es, mechanische Maschinen nicht st�nd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rotierender Trommel durchlaufen lassen zu m�ssen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hindert au�erdem, da� QRM bei fehlender Aussendung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genstation irrt�mlicherweise als Einphassignal inter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rt wird. In Verbindung mit einem Timer (hier innerha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Programmes realisiert, s.u.) ist es m�glich, vollau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sch Sendungen zu vorgegebenen Zeitpunkten zu empf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. Anhand von unterschiedlichen Startt�nen bei Wetter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sen sich ebenfalls die Module 576 und 288 erkenn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APT-Routine in diesen Programm kennt vier Zust�n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, running, SQ.off und Sq.on. Zun�chst interess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 nur waiting und run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erweise l�uft eine Bild�bertragung folgenderma�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: APT steht auf waiting. W�hrend APT auf waiting steh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 nichts auf den Bildschirm geschrieben, die Einph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altung ist ebenfalls nicht aktiviert. Nun send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gendwann die Gegenstation einen APT Startt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bald dieser Ton l�nger als eine vorgegebene Ze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teht, geht APT auf running. Gleichzeitig wird Phase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geschaltet, und das Programm versucht, auf die jetz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n der Gegenstation gesendeten Einphassignale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chronisieren. Wenn dies gegl�ckt ist, schaltet sich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phasfunktion aus, und die Bildschirmausgabe w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igegeb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 Ende der �bertragung sendet die Gegenstation ein AP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signal aus. Wenn dieses von der APT-Routine erkan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, schaltet sich APT wieder auf waiting, und das Spi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nn von neuem beginnen. Das auf den Bildschirm geschri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 Bild bleibt solange stehen, bis APT erneut aktivi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. Wenn Sie in der Konfiguration Scrolling auf on gesetz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ben, so schiebt das neue Bild langsam das alte vom Bil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irm, ansonsten wird das alte Bild �berschri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 WEFAX576 oder WEFAX288 eingeschaltet, so �berpr�ft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-Routine anhand des Starttones, ob es sich bei 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genden Bild um Modul 288 oder 576 handelt und schalt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Modul ggf. um. Da nicht alle Stationen mit APT arb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, kann man APT mit der Taste "A" auch von Hand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und wieder zur�ck auf waiting schalten. Hierbei w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m �bergang von waiting nach running nicht auf Einpha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chaltet und die Bildschirmausgabe wird sofort freigegeb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dieses unerw�nscht ist, so sollte man vor Umschal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n APT P(h)ase von Hand auf on schal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hlweise l��t sich die APT-Routine �ber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te (X) auch auf Squelch-Betrieb umschalten. (s.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T)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timmautomatik ein- bzw. ausschal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Funktionsweise der Abstimmautomatik wird in einem gesonder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pitel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ui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 man irgendwann einmal keine Lust mehr, Faxempfang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en, so ist das die richtige Taste, um zum Hauptmen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r�ckzu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ot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igt man in ein laufendes FAX-Bild ein, d.h. hat man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phassequenz verpa�t, so l��t sich mit dieser Funk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Bildlage noch ver�ndern. Dazu w�hlt man diese Funk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, (APT aus, Phasen aus) schreibt ein paar Zeilen mit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iebt mit den Pfeiltasten den erscheinenden Cursor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vermeintlichen Bildanfang. Dann die Enter-Taste bet�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gen, und der Rest des Bildes wird korrekt geschrieb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d auch gedruckt) Dieser Vorgang wird auch 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inphasen von Hand" bezeichnet. Das Verschieben hat k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n Einflu� auf das Abspeichern der Bilder, d.h. die ab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icherten Bilder werden dadurch nicht zerrissen. 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-Teil l��t sich an den gespeicherten Bildern na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�glich eine komplette Verschiebung vor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r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t die Anzahl der Graustufen fest, mit denen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dargestellt bzw. abgespeicher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),&lt;-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meisten FAX-Stationen tasten die Bildvorlagen v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 nach rechts ab. Fotofaxstationen machen es oft jedo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gekeh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gt;) und &lt;-) regeln die empfangsseitige Schreibrichtu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lte ein Bild seitenverkehrt erscheinen, so stand -&gt;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) verkehrt. Abgespeicherte Bilder lassen sich a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chtr�glich "spiegeln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-&gt;,&lt;- = Cursortast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),^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e -&gt;) und &lt;-), jedoch wird hierbei das Bild dadu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piegelt, da� es von unten nach oben geschrieben wi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mbiniert man das mit der seitlichen Spiegelung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gibt sich eine Drehung um 180�, womit man z.B. auf 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pf stehende Bilder richtig empfang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v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mit l��t sich das Programm auf den verwendeten H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sendenden Station einstellen. Da die Einstellung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es nur im Konverter erfolgen kann, wird die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fach zum Konverter durchgereicht. Ob Ihr Konverter et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it anfangen kann, h�ngt letzlich vom verwendeten Modell a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Sie die "Simpelst"-Konverterl�sung benutzen, so w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schlie�lich hiermit der verwendete Hub eingestel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 Kurzwelle wird normalerweise ein Hub von 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z f�r Wetterfax verwendet; auf Langwelle ein Hub von 1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z. Fotofax wird auch oft mit 300 Hz Hub �bertragen. H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zeichnet die halbe Differenz zwischen den Frequenzen f�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warz und We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Befehle tauchen nicht im Statusfenster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tas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fenster an/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-Logik zwischen tone mode und squelch mode umschalt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diesem Befehl l��t sich die gesamte APT-Logik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elch-mode umschalten. Im Statusfenster erscheint d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q.off" hinter A)PT:. Eine �bertragung gilt dann 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tartet, wenn f�r l�nger als eine vorgebbare Zeitspan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�nderungen vom Faxkonverter an das Programm �bermitte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urden. A)PT springt dann auf "Sq.on" und die Bilddarstell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zw. -abspeicherung beginnt. Werden f�r eine einstellb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destzeit keine Signal�nderungen mehr vom Programm fes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tellt, so wird die Darstellung bzw. das Abspeich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det. A)PT springt dann wieder auf "Sq.off" und wart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 neue Aktivit�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r Modus eignet sich hervorragend in Verbindung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m Empf�nger f�r umlaufende Satelliten, sofern die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 NF-Squelchschaltung besitzt. Es wird dann einfach al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gezeichent, was dem Empf�nger so �ber den Weg l�uf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ch ein erneutes Bet�tigen von X l��t sich der APT-Betri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eder auf normal (Tonsteuerung) um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-Frequenzz�hler ein-/ausblend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ch Dr�cken von F erscheint im Statusfenster statt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mentanen Aufl�sung ein F: gefolgt von der �ber die Z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l�nge gemittelten Bildfrequenz. Praktisch, um un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nnte APT-T�ne zu ermittel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librationshilfe ein/ausschalt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ktioniert wie F), nur da� hier der jeweilige vom K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er gelieferte Helligkeitswert angezeigt wird. Der W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 immer auf einen Bereich von 0 bis 255 normiert an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gt, unabh�ngig vom verwendeten K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timmautomatik "einfrieren" an/au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m Betrieb mit der Abstimmautomatik ist es u.U. g�nsti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bei besonders schwierigen Empfangsverh�ltniss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wenn die sendende Station mit falschem Hub arbeit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urzfristig abzuschalten. Zur Kontrolle erscheint b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ingefrorener" Automatik rechts unten im Statusfen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halb des Abstimmspektrums ein "autol(o)ck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nz analog bewirkt ein Setzen von "Enable autolock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C on" in der Konfiguration ein automatisches Einfr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Abstimmautomatik am Ende eines jeden Einphasvorg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ein Wiederfreigeben nach Bild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ruf des Modeedit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APT auf waiting steht, landen Sie nach Dr�cken die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te im Modeeditor, der weiter unten erkl�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r�glaufkorrektu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die Bilder beim Empfang schr�glaufen, so hat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oszillator im PC nicht die vom Programm angenomme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z. In diesem Falle ist der Aufruf von /) erford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h, damit das Programm die richtige Timerfrequenz erm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n kann. Hierzu empf�ngt man zun�chst ein Bild, wobei 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teilhaft ist, wenn nicht richtig eingephast wurde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� der Bildrand irgendwo auf dem Bildschirm sichtbar 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ch Dr�cken von / erscheint eine senkrechte Linie, die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Cursortasten (links u. rechts) gedreht werden kann. Du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eichzeitiges Dr�cken von Ctrl und Cursortaste kann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ie auch parallel verschoben werden. Nun bringt man e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h diese Linie mit einer senkrechten Linie im B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orzugsweise dem Bildrand) zur Deckung oder parallel da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bet�tigt die Enter-Taste. Damit ist die Korrekt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geschlossen. Das Programm errechnet sich aus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r�glage der Linie die tats�chliche Timerfrquenz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ichert sie in FAX.CNF f�r den Empfang aller weit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er ab. Diese Korrektur kann beliebig oft wiederho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, was im allgemeinen jedoch nicht n�tig sein soll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diglich in pathologischen F�llen, wo das Bild um me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 eine ganze Zeile pro Seite versetzt, mu� man die K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ktur in mehreren Stufen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odeeditor-Aufruf kann auch verwendet werden, um schnell in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Mode zu schalten: Editor mit "E" aufrufen, mit der Leer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gew�nschten Mode anw�hlen und &lt;Ctrl&gt;+&lt;Enter&gt; eing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Mode edi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Aufruf dieses Menupunktes erscheint folgender 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5.0 mode editor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:  3  Meteosat                            Alternate mode:  -    -------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OC:           255        LPM:        240     Resolution:               800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viation:      AM        ATC:        off     Intensity levels:           6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-Mode:   tone    Phasing signal: inverted  Scan direction: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 start tone frequency (Hz)  300 +/- 30     Min. duration (lines):       2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 stop  tone frequency (Hz)  450 +/- 10     Min. duration (lines):       3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lay width usage: (%)       100            Printer width usage: (%)   1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eive pictures inverted:     off            Print pictures inverted: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ich color palette shall be used:  STANDARD  JV-Color:     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ecute DOS command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Use  &lt;+&gt;, &lt;-&gt; or &lt;space&gt; to select the mode you want to edit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mod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Bearbeiten eines Modes w�hlen Sie diesen zun�chst aus, indem Sie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m allerersten Feld solange die Leertaste, + oder - dr�cken, bi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 Modename im zweiten Feld erscheint. Um einen neuen Mode zu defin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bitte so lange die Leertaste, bis im zweiten Feld ke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. Anschlie�end k�nnen Sie dann im zweiten Feld einen Namen f�r den ne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weiteren Felder haben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ann ein Alternativmode mit anderem APT-Startton angew�hl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PT-Routine �berwacht, wenn hier ein Mode eingetragen ist, die Startt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zen sowohl des eigentlichen Modes als auch die des hier eingetra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modes. Wird einer der beiden Startt�ne erkannt, so schaltet da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 automatisch in den entsprechenden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rster Linie ist diese Option f�r den Empfang von Wetterfaxsendungen geda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en Modul durch die unterschiedlichen Startt�ne erkann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�t Index of cooperation, zu Deutsch: Modul. Kann beliebig zwischen 255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6 gew�hlt werden. Die Folgen eines falsch gew�hlten Modules auf den FA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 wurden bereite weiter oben erkl�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ann zwischen verschiedenen Trommeldrehzahlen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lev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t fest, mit vieviel Graustufen die in diesem Modus empfangenen Bilder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 werden sollen. Ich pers�nlich bevorzuge f�r Meteosatbilder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Graustufen, f�r Wetterkarte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ann man zwischen tone und squelch w�hlen. Normalerweise wird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w�hlen, f�r umlaufende Satelliten evtl. aber auch squelch. (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sign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er Regel w�hlt man hier normal, aber speziell f�r Meteosat ist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d zu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dir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t fest, von welcher Abtastrichtung das Programm beim Empfang ausg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ist von links nach rechts und von oben nach unten, einstell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alle vier Kombinationsm�glichkeiten, so da� man Bilder beim Emp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auf den Kopf stellen oder spiegel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art tone Frequency, min duratio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op  tone Frequency, min d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werden die Frequenzen f�r die APT Start und Stopt�ne einge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s jeweils erste Feld wird die eigentliche Tonfrequenz eingetra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s zweite eine Bandbreite. Min duration legt fest, wie lange ein APT 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usgedr�ckt in Anzahl Bildzeilen- mit der APT-Frequenz +/- Bandbre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estens anstehen mu�, damit er als ein solcher erkann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Vergr��erung der Bandbreite und eine Verk�rzung der min. duration ma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de jeweils die APT Routine empfindlicher f�r Fehlausl�su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Bandbreite auf 0 gesetzt, so kann dieser Modus nur noch manuell gest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gestoppt werden. ("A" T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dth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 Bilder empfangen werden, die h�her als 3/4 ihrer Breite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�rden diese nicht komplett auf den Bildschirm p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Abhilfe l��t sich hier die Darstellungsbreite reduz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z.B. 75% w�hlen, so passen die quadratischen Meteosatbilder vo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ndig auf den 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idth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og zum obigen Punkt. Da dem Drucker jedoch keine Einschr�nkungen bez�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h der Bildh�he auferlegt sind, dient dieser Eintrag eher dazu, die Gr�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ilder beim Ausdruck zu reduzieren, z.B. um Papier zu sp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pictures inve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auf on, dann werden empfangene Bilder invertiert dargestellt u. ab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t. (Schwarz u. Wei� vertausc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ictures inve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nn auf on, dann werden w�hrend des Empfangs gedruckte Bilder inverti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�ber der Bildschirmdarstellung ausge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lor palette shall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den Namen einer Farbpalette eingeben, die Sie im Program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 Show and send pictures erstellen k�nnen, sofern Sie das Programm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256-Farb SVGA Graphikmodus konfiguriert ha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hier eine Palettee angeben, so wird bereits w�hrend des Empfa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ild in Falschfarben entsprechend dieser Palette dar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bereitet keine Probleme, empfangene und abgespeicherte Bilder nachtr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r anderen bzw. gar keiner Palette umzuf�r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den Namen eines Programmes ein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wird dann jedesmal aufgerufen, wenn in den entsprechenden Mode um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t wird. Das Programm sollte wenig Speicherplatz belegen und s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 schnell verrich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kbar ist z.B. ein Programm, das einen Konverter passsend programm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ieser mit den von JVFAX angebotenen Steuerzeichen zur Hubumsch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s anfang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det wird der Modeeditor mittels &lt;Ctrl&gt;+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 bitte, da� immer nur jeweils ein Mode ge�ndert werd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hei�t, wenn Sie einen Mode ge�ndert haben, so k�nnen Sie nicht direk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llererste Feld zur�ckgehen und einen anderen anw�hlen, sonder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zun�chst mit &lt;Ctrl&gt;+&lt;Enter&gt; den Editor verlassen und dann neu aufru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onsten wird nichts gespeich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Date driven FAX reception und E) Edit dat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rmingesteuerter Empfang und Termin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ermingesteuerte Empfang dient in Verbindung mit dem APT-Verfahren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ktiven vollautomatischen Empfang von Bildern, z.B. wenn der Sendepla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empfangenden Funkstelle bekann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dient eine Termindatei, (date file) die Sie mittels des Termin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dit date files) bearbeiten k�nnen. Auch t�glich wiederkehrende Termin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ert werden. Des weiteren ist das Anlegen mehrerer Termin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 Jede Termindatei kann maximal 96 Termine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stellung und Bearbeitung von Termindateien geschieht auf folgende 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We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Aufruf des Menupunktes E) Edit date files erscheint folgender 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5.0: date file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Select one of the date files below to be modifi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Press &lt;ENTER&gt; to accept or &lt;F2&gt; to create a new one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C:\JVFAX\*.TIM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d2.tim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hugo.tim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test.tim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haben Sie die M�glichkeit, eine bestehende Termindatei zur Bearb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zuw�hlen oder aber mittels der F2-Taste eine neue Datei anzule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Sie Ihre Auswahl getroffen haben, erscheint eine Liste mi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entsprechenden Datei hinterlegten Termin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5.0: date file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being processed: D2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yy/mm/dd  hh:mm  ---mode--- dur  --APT--- ovp  file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0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0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1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1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2:30  3 Meteosat   5   active    2  D2    �Select entry with ^,v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2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3:30  3 Meteosat   5   active    2  D2    �  &lt;�� :     edit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3:58  3 Meteosat   5   active    2  D2    �  &lt;F2&gt;:   add/copy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4:30  3 Meteosat   5   active    2  D2    �  &lt;F3&gt;: delete entry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4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5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5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6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6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7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k�nnen Sie mittels der Cursortasten einen Termin zur Bearbeitung an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Enter-Taste k�nnen Sie den Termin editieren, mittels F2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Termin duplizieren und anschlie�end editieren oder aber mit F3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 l�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nen Termin editieren wollen, so erscheint folgende Mas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Date editor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e:             /  /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me:              00:30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ode:         3 Meteosat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T routine:     active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. duration:       5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me overlap:         2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name:          D2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ecute DOS command: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it to DOS:         no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deutung der einzelnen 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Date k�nnen Sie f�r einen einmaligen Termin ein Datum eingeben; zu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Jahr, dann den Monat und zuletzt den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t�glich wiederkehrende Termine m�ssen Sie alle Felder mit Leer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f�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m Time Feld geben Sie bitte die Startzeit f�r den entsprechenden Ter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. Bitte beachten Sie, da� sich die hier angegebene Uhrzeit auf die Uhr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s Rechners bezieht, d.h. wenn Sie hier Zeiten in UTC angeben, so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hre Rechneruhr auch in UTC 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Mode: Feld k�nnen Sie mittels Leertaste, + oder - den gew�ns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modus f�r diesen Termin 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rout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as Feld APT routine auf inactive gesetzt wird, so beginn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zeichnung/Darstellung unmittelbar bei Erreichen der unter Time angeg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hrzeit ohne Ber�cksichtigung irgendwelcher APT oder Phasensignale und 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Verstreichen der in Max. duration eingtragenen  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d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t die maximale Dauer eines Bildes in Minuten fest. Nach Verstreichen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 wird die Darstellung/Abspeicherung des Bildes auf jeden Fall abgebro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h�ngig davon, ob ein APT Stopton erkannt wurde oder n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APT Routine auf active, so beginnt diese "Auszeit" bei Erkennen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tones nach Erreichen der unter Time angegebenen Uhrzeit und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treichen der unter Time overlap angegebenen Zeit, ansonsten direkt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eichen der unter Time angegebenen Uhr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verl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t fest, wie lange nach Erreichen der unter Time angegebenen Uhrzeit auf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ignal gewartet werden soll, bevor zum n�chsten Termin �bergegangen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zeitig erm�glicht Time overlap sich �berlappende Term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eine vorhergehende Aufzeichnung �ber die unter  Time f�r den n�ch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 angegebene Startzeit hinausging, so wird auf jeden Fall noch bis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punkt Time + Time overlap auf die n�chste Aussendung gew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einen Dateinamen eingeben, unter dem das zum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 empfangene Bild abgelegt werden soll, wenn beim termingesteu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 die Option Save gew�hlt wurde. Wird beim termingesteuerten Emp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ovie Option gew�hlt, so legt deiser Eintrag fest, welcher Movie-Datei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 hinzugef�g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den Namen eines Programmes angeben, das beim Erreich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Termines  v o r  Beginn der eigenlichen Darstellung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zeichnung ausgef�hrt werde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ktisch i.a. zur automatischen Einstellung einer Empf�ngerfrequenz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sollte zwei Bedingungen erf�ll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ns sollte es wenig Speicherplatz ben�tigen, da FAX selbst ein zieml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fresser ist, zum Zweiten sollte es seine Arbeit schnell ver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ieses Feld auf yes gesetzt wird, so wird unmittelbar nach Beendig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zeichnung f�r diesen Termin das JVFAX Programm beendet und die Kontroll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zur�ck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Date editor k�nnen Sie, wie nahezu alle Menus mittels &lt;Ctrl&gt;+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a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ermingesteuerte Empfang selbst vollzieht sich folgenderma�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Auswahl des Hauptmenupunktes D) Date driven FAX reception ersche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Auswahlmas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JV)-FAX 5.0: date driven FAX rece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Select one of the date files below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Press &lt;ENTER&gt; to accep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C:\JVFAX\*.TI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d2.ti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hugo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test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haben Sie wiederum die M�glichkeit, eine von mehreren Termin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zu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Sie die gew�nschte Termindatei ausgew�hlt haben, erscheint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wahlmas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JV)-FAX 5.0: date driven FAX rece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(S)ave, make (M)ovie, (P)rint or (V)iew pictures? (S/P/V/M/&lt;ESC&gt;):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S)ave w�hlen, so werden die empfangenen Bilder unter dem in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Termineintrag angegebenen Dateinamen abgespeich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ort kein Dateiname angegeben, so wird der Standard-Dateiname f�r das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n von Bildern verw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make Movie werden die empfangenen Bilder der entsprechenden Filmdatei hinz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ie Filmdatei bereits mehr als die in der Konfiguration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settings angegebene Anzahl von Bildern enth�lt, so wird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m vorher auf die angegebene Anzahl von Bildern-1 gek�r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rint funktioniert analog wie Save, nur mit Ausdrucken statt 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V)iew weden die Bilder nur auf dem Bildschirm dargestellt und nic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 passi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Ihre Auswahl getroffen haben, so landen Sie wieder im Haupt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snahme: Vie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Anhaltspunkt, da� der termingesteuerte Empfang aktiviert ist, ersche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untersten Bildschirmzeile eine Information �ber den n�chsten anste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 und die aktuelle Uhrze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nun wie gewohnt alle M�glichkeiten des FAX-Programmes nutzen,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einen Film betrachten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s 20 Sekunden vor Erreichen des aktuellen Termins wird die lauf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on unterbrochen und auf den Empfang des n�chsten Bildes umgeschal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das Bild empfangen wurde, wird die vorher unterbrochene A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aufgen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onders interssant ist diese Option in Verbindung mit dem Betrachten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mes. Wenn zumindest das erste Bild eines Filmes empfangen und ab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so k�nnen Sie nach Aktivieren des termingesteuerten Empfangs das Abspi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Filmes starten und dann st�ndig das aktuelle Wettergeschehen mitverfol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erneuter Aufruf des Menupunktes Date driven FAX reception schalte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gesteuerten Empfang wieder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den termingesteuerten Empfang besser nutzen zu k�nnen, l��t sich da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rekt beim Start in diesen Modus verse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mu� der Programmaufruf in 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FAX /DM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en, wobei Filename durch den Namen der gew�nschten Termindatei zu er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 Statt /DM (Movie erstellen) kann alternativ /DP, (auf Printer ausgeb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S (speichern) oder /DV (nur Betrachten) angegeben werden. Mit de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it to Dos" im Termineditor sind hier vielf�ltige M�glichkeiten denk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nd send pictures (Bearbeiten und Aussenden von Bilde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Menupunkt dient zum nachtr�glichen Ansehen, Bearbeiten und Ausdru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abgespeicherten Bildern. Funkamateure haben die M�glichkeit, Bilder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Programmteil heraus auszuse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k�nnen ausschnittweise Vergr��erungen mit frei w�hlbarem H�hen/Sei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h�ltnis erstellt werden, die sich auch als eigenst�ndige Bilder abspeic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dem Aufruf dieses Menupunktes erscheint folgender 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                   �������  �����  ��   ��     ������    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��  ��   ��  ������  ������  ��   ��  �����      ������    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   ��   ��          ��      ������� ��� ���     ��  ��  ��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�� ���          ��      ��   �� ��   ��      ����   ��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FAX program for IBM PCs and compatibles                (c) DK8JV, 1992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</w:t>
      </w:r>
      <w:r>
        <w:rPr/>
        <w:t>D:\WASSER\*.GIF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..            &lt;dir&gt;   2/07/92  11:51p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fsk.gif       223k   5/18/92   6:40p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2___001.gif   326k   5/26/92   5:30p �       &lt;F2&gt;: Info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4.gif   213k   5/17/92   8:04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5.gif   269k   5/17/92   8:08a �       &lt;F3&gt;: Change drive/path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6.gif   253k   5/17/92   8:12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7.gif   264k   5/17/92   8:15a �       &lt;F4&gt;: Delete f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8.gif   272k   5/17/92   8:19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9.gif   246k   5/17/92   8:22a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a file with &lt;ENTER&gt;,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s des Auswahlbalkens k�nnen Sie eine Bilddatei aus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F2-Taste erhalten Sie eine Kurzinformation �ber das angew�hlte Bi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dient vornehmlich zum Wechseln des Laufwerkes oder aber zum schn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hseln des Pf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F4 schlie�lich k�nnen Sie Bilddateien l�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Bet�tigen der Eingabetaste beginnt direkt der Bildaufbau, d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jederzeit durch erneutes Dr�cken der Eingabetaste unterbrech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ild wird, unabh�ngig von seinem H�hen/Seitenverh�ltnis immer so dar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t, da� es voll auf den Bildschirm pa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er Bildaufbau beendet bzw. unterbrochen ist, erscheint am unteren Bi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rmrand eine Men�zeile, aus der die weiteren Optionen ersichtlich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Men�zeile l��t sich jederzeit durch Dr�cken der Leertaste ab-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ein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beim Ansehen feststellen, da� einige Paramete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stimmen, z.B. Bild ist spiegelverkehrt usw., so k�nnen mittels (E)d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ditmen� gelangen und dort die entsprechenden Werte �ndern. In diesem Men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zus�tzlich einige Statusinformationen angezeigt. Ferner haben Sie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�glichkeit, einen Export nach TIFF oder ggf. nach GIF87a durchzuf�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das Bild zu invertieren. Falls gen�gend XMS-Speicher vorhanden ist, kan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 auch un 90 Grad gedre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as Bild infolge einer falsch erfolgten Einphasung seitlich verscho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k�nnen Sie dies mit der R)otate Funktion be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(Z)oom blenden Sie in das Bild einen kleinen Rahmen ein, den Sie mitt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Cursortasten �ber den Bildschirm schieb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n + und - Tasten k�nnen Sie die Rahmengr��e variieren und mit den X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Tasten das H�hen/Seitenverh�ltnis. Ein Druck auf die Eingabetaste 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nen den gew�hlten Ausschnitt gezoomt dar. Wie auch das totale Bild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en gezoomten Ausschnitt (S)ave (Speichern) oder (P)rint (druck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kann man interessante Ausschnitte aus einem Faxbild gezielt herauskop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zur sp�teren Verwendung ab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 der Version 5.0 des FAX-Programmes wird zum Abspeichern der Bilder das G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verwendet. Dadurch ben�tigen die Bilder jetzt noch weniger Platz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isk und werden offen f�r eine Weiterbearbeitung in anderen Pro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Pa(l)ette k�nnen Sie, sofern Ihr Programm auf einen SVGA 256-Farb 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iert ist, das Bild mit Falschfarben einf�r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k�nnen die Intensit�tsverlaufskurven f�r Rot, Gr�n und Blau individu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passt werden. Um ein Gef�hl f�r die Funktionsweise zu bekommen, so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it dieser Option einfach mal etwas herumspielen. Wenn das Bild das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nen gew�nschte Aussehen hat, so k�nnen Sie zum einen das Bild mit der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nen erstellten Palette abspeichern oder aber die Palette zwecks weit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ung separat abspeichern. Ferner besteht die M�glichkeit, eine vor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te Palette zu 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ax ist ein "Hotkey" der direkt zum FAX-Empfang wechse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rd dieser dann mit Q)uit verlassen, so landet man wieder in der "S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end pictures" Routine und kann das vorher betrachtete B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bearbei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Funkamateure findet sich noch die Option tr(a)nsmit, mit der sowohl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e Bild als auch gezoomte Ausschnitte direkt ausgesendet werd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Eingabe von "A" erscheint ein kleines Auswahlfenster mit einer Anlis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zum Aussenden zur Verf�gung stehenden Modes. Diese sind identisch mi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aus dem Empfangsteil; es werden allerdings nur Modes aufgeliste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"AM" als Hubart eingetragen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Auswahl des gew�nschten Modes erscheint ein weiteres Fenster, in das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beliebigen Text mit maximal 8 Zeilen und bis zu 24 Zeichen pro Zeile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k�nnen. Ideal f�r Faxkonteste. Der hier eingegebene Text wird dem Bild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ussendung �berlagert, ohne das eigentliche Bild zu ver�nd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exteingabe k�nnen Sie mittels &lt;Ctrl&gt;+&lt;Enter&gt; abschlie�en. Wollen Sie k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ingeben, so dr�cken Sie bitte direkt &lt;Ctrl&gt;+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einen kleinen Rahmen wird nun die momemtane Position und Gr��e des Tex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es Bildes angezeigt. Die Position k�nnen Sie mit den Cursortas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r��e mittels + oder - ver�ndern. Mit S)tyle k�nnen Sie die Art der Ein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lagerung beeinflussen. Ist alles so, wie gew�nscht, so bra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nur noch die Eingabetaste bet�tigen und die Aussendung des Bildes begin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das Bild gesendet wird, escheint im Bild eine Cursorzeile, di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f�heren Stand der Aussendung wiedergi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da� Sie die Transmit-Funktion nur dann nutzen k�nnen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der Programmkonfiguration ein Rufzeichen angegeben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m ausgesendeten Bild wird ein kurzer Vorspann vorangestellt, der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logo, eine Grautreppe mit 64 Stufen, Ihr Rufzeichen und das Dat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ussendung enth�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net ein Sumbenu, das derzeit nur zwei Punkte enth�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ovie und Add pictures to mov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Aufruf von Show movie landen Sie in einem Dateiauswahlmenu, das v�ll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sch zu dem des Show und send pictures Programmteil ist. Hier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en zu betrachtenden Film aus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nutzt, um einen schnellen Filmablauf zu erm�glichen, s�mtliche 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reserven im konventionellen sowie im XMS-Memory aus, um m�glichst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er zwischenzuspeichern. (Eine Zwischenspeicherung im EMS ist derzeit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esehen) Sie sollten deshalb, sofern Ihr Computer �ber reichlich RAM verf�g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durch Einbinden des Himem.Sys Treibers in die Config.sys verf�gbar ma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ie in der Himem.Sys Zeile den Parameter /numhandles=99 hinzu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intrag in Ihre CONFIG.SYS Datei sollte dann etwa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= c:\HIMEM.SYS /numhandles=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er "numhandles" Parameter weggelassen, so stehen Ihnen nur maximal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32 Pufferspeicher zur Verf�gung, ganz egal, �ber wieviel RAM Ihr Rech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 Sie enen zu betrachtenden Film ausgew�hlt haben, so �berpr�ft da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, wieviele Pufferspeicher zur Verf�gung stehen. Falls der komp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m in die Puffer pa�t, so wird er komplett geladen und das Abspielen begin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onsten haben Sie die Wahl, zwischen einem "Fully buffered mode" -hier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soviele Bilder des Filmes (jeweils die letzten) geladen, wie in die P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n-  oder aber dem "Dymanic reload mode", bei dem der komplette Fi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achtet werden kann, auch wenn nur wenige Puffer zur Verf�gung st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Dynamic reload mode sind der maximalen Wiedergabegeschwindigkeit des Fil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ke Grenzen gesetzt, da ja jedes Bild neu von der Harddisk gelad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. Au�erdem wird nat�rlich die Harddisk auch stark belas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des Abspielens des Filmes l��t sich die Geschwindigkeit mittel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und - Tasten ver�ndern. Das Abspielen geschieht zyklisch, d.h. wen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 Bild dargestellt wurde, f�ngt die Wiedergabe von vorne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len Sie Ihren Wetterfilm in Falschfarben betrachten, so ist dies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: Erzeugen Sie im Show and send pictures Programmteil eine Palette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gleichen Namen wie der Film tr�gt. Sie wird dann automatisch beim Abspie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Filmes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zweite Menupunkt: Add pictures to Movie dient zum manuellen Zusammenbast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Filmes. Hier stehen Ihnen die M�glichkeiten des Show and send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teiles zur Verf�gung. Vorsicht: in der derzeitigen Programm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es nicht m�glich, aus einem Film einzelne Bilder wieder zu elimin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werden Sie diesen Men�punkt nicht ben�tigen, es sei denn,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len eine "Diashow" zusamme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ell arbeitet der gesamte Filmteil des Programmes mit einer fe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l�sung von 640x350 Bildpunkten in 16 echten (64 gedithert) Graustu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so ist sichergestellt, da� er auf jeder VGA-Karte funktioniert und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Zeitbedarf f�r das Abarbeiten der einzelnen Bilder nicht zu gro� 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-Betrie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Programmteil ist bisher recht einfach gehalten. Es kann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, 16 und 32 Sekunden S/W bzw. 24, 48 und 96 Sekunden Farbe gew�hl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Farb-SSTV kann die Palettenzuordnung manuell ver�ndert werden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tomatische Zuordnung nicht funktioniert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derzeit weder ein Abspeichern der Bilder noch ein Wiederaus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 Farb-SSTV kann nur dann in Farbe betrachtet werden, wen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auf einen SVGA 256-Farb Modus konfiguriert ist. (SSTV-Graph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3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-Color: Farb-Fax Sendung und Emp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-Color ist ein neu implementierter  �bertragungsmodus f�r farbige FA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ell werden im kommerziellen Bereich farbige Bildvorlagen i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rei Farbausz�gen nach dem CMY-Farbmodell nacheinander �ber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jeder Farbauszug f�r sich in der Regel direkt zu einer Druckvorl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verarbeitet werden kann, ist dieses Verfahren f�r den kommerzi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 sicherlich gut geeig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Nachteil f�r den Einsatz im Amateurfunkbereich ergibt sich dara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man die Einzelbilder erst nach deren vollst�ndigem Empfang zu einem Far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 zusammenf�gen kann, was bei Verwendung eines Computers zwar auch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sch erfolgen kann, jedoch aller Wahrscheinlichkeit nach eine manu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bearbeitung erforderlich ma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in diesem Programm verwendete Farb-Modus benutzt eine zeilensequentiell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ung �hnlich wie bei Farb-SSTV und bietet damit die M�glichkeit,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 schon w�hrend des Empfanges zu betrach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habe diesen Modus einfach mal JV-Color genannt. Ich will damit aber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Anspruch erheben, ihn erfunden zu haben. (Soweit ich geh�rt habe, sind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teurfunkbereich bereits mehrfach Versuche zur zeilensequentiellen Far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�bertragung gelauf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eue Modus funktioniert wie folg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-Starttonaussendung und Einphasen werden ganz normal wie bei S/W-FAX dur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nde des Einphassignales wird durch Aussenden einer invertierten Pha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 gekennzeich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hier an werden f�r jede auszusendende Bildzeile drei Zeilen gesend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enen die erste den Rot-, die zweite den Gr�n- und die dritt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uanteil der originalen Bildzeile enth�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erh�ht sich die �bertragungszeit eines Bildes bei sonst gl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atern auf das Dreif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r Empf�ngerseite wird aus je drei empfangenen Zeilen wiede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bige Bildzeile gebildet, die zun�chst �ber ein Dithering-Verfa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m Bildschirm dargestellt wird. (farbige Darstellung ist hier,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ganzen JVFAX-Programm, nur auf SVGA-Karten im 256 color Modus m�gli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wird die Farbenvielfalt bereits auf 3*5 Bit, also ca. 32000 Far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z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ein GIF-Bild jedoch nur 256 Farben beinhalten kann, wird, sofern Quick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Save to disk eingeschaltet ist, direkt nach dem Empfang des APT-Stopt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tempor�r zwischengespeicherte Bild analysiert und eine Farbredu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gef�hrt. Das Ergebnis wird unmittelbar danach auf dem Bildschirm dar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t und steht dann als GIF-Bild zur Verf�gung. F�r die Farbreduktio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modifizierter "median cut" Algorithmus verwendet, der relativ schn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t und recht zufriedenstellende Ergebnisse 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3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f�lle bei der JV-Color FAX �bertragu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Man empf�ngt im Farbmodus, das Bild wurde aber im S/W-Modus gesend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as jeweils letzte tempor�r zwischengespeicerte Bild steht 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AWCOL.GIF" zur Verf�gung und ist in diesem Fall dann als S/W-B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terverwend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Man empf�ngt im S/W-Modus, das Bild wurde aber im Farbmodus gesend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as abgespeicherte Bild l��t sich im Edit-Teil des Show... pictures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ber die "C)onvert to JV-Color" Funktion in ein Farbbild wand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. Man steigt in eine laufende Farbfax-�bertragung e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�hrend die �bertragung l�uft, kann man zun�chst, genau wie bei S/W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mittels der Rotate Funktion das Bild in die richtige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chlie�end kann man mit der "V"-Taste eventuell die Farbbpal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htig setzen. Hat man all dies vor Bildende erledigt, so wird be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 nach Bildende erfolgenden Farbreduktion das Bild mit der richti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ton und der korekten Farbzuordnung abgespeiche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��t man das Bild in falscher Positionierung bis zum Ende durchlauf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kann man es, falls es abgespeichert wurde, auch nachtr�gl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 o.g. Edit-Menu verschieben bzw. mit "V" die Farbpalette korrig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ielbare Aufl�sungen bei JV-Color �bertragu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ansonsten gleichbleibenden Parametern (Modul, LPM) erreicht ein �bertrag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bbild dieselbe Aufl�sung wie ein entsprechendes S/W Bi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f�r den "Alltagsgebrauch" akzeptable �bertragungszeiten zu erzielen habe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Farb-FAX �bertragung einen neuen Modus definiert mit einem Modul von 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einer Trommeldrehzahl von 360 U/m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�ber einem mit Modul 288 und 240 LPM gesendeten Bild steigt hier die �b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gungszeit um ca. 1/3 an; die erzielbare Aufl�sung betr�gt etwa die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-VGA Schirmes (640 Punkte / Zeile, maximale Bildinhaltsfrequenz erg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dann zu 640*(360/60)/2 Hz = 1920 Hz; bei 400 Hz Hub ergibt das eine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derliche Bandbreite von 4640 Hz. In der Regel wird also die horizontale Au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 ein wenig leiden, was sich aber nicht allzu st�rend bemerkbar mac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verst�ndlich kann man jederzeit auf eine niedrigere Trommeldrehzahl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h�heres Modul �berwechseln, wenn einem diese Aufl�sung nicht ausre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i h�heren Moduln aber auch die Trommeldrehzahl erniedrigen, w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onsten, bedingt durch die zur Verf�gung stehende �bertragungsbandbreite (s.o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horizontale Aufl�sung nicht weiter ansteigt, der Rechner jedoch alsbald w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zu hohen Pixel-Clockrate ausst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3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e Kontrollelemente bei JV-Color �bertragung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im Modus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er ein neu eingerichtetes Menufeld l��t sich ein ein beliebi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ls Colormode vor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beim FAX-Empfa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):       schaltet zwischen S/W und Colorfaxempfang u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��t sich nur bet�tigen, wenn APT auf "wartet"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:       Tauschen der RGB Palettenfarben, falls Bild mit falsc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bzuordnung empfang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Im E)dit Submenu der Show... pictures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onvert: wandelt ein im S/W Modus empfangenes JV-Colorbild in e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abbild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:       Tauschen der Farbpalette wir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im Miscellaneou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Feld "Initial TX mode" wurde in zwei Fel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itial B/W TX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itial COLOR TX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gesplit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d in ersterem Feld ein S/W mode und im zweiten Feld ein Color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ew�hlt, so wird beim Aussenden eines Bildes, welches keine Far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h�lt, der S/W mode als Voreinstellung gew�hlt, bei Farbbildern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w�hlte Farb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e T�ne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auf Kurzwelle und Langwelle wird im allgemeinen als FM-Fax betrie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h. ein Sender wird zwischen zwei Eckfrequenzen hin- und hergetastet,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en eine Schwarz und die andere Wei� entspricht. Bei der �bertrag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ut�nen  kann die ausgesendete Frequenz kontinuierlich zwischen den bei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kfrequenzen schwanken. Es handelt sich also praktisch um eine FM-Mod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Kurzwelle wird hierbei ein Frequenzhub von 400 Hz verwendet, auf La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e einer von 150 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ienste verwenden u.U. auch andere H�be. (z.B. 300 Hz) Um bei KW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iben: ein Hub von 400 Hz entspricht einer Shift, also einem Frequen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and zwischen Schwarz und Wei� von 800 Hz. Normalerweise entspricht Wei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F-m��ig h�heren Frequenz. Eine solche Modulation l��t sich, genau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RTTY, auch erreichen, wenn man einen SSB-Sender mit einer AFSK modul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iese T�ne im NF-Bereich erzeugt. Hierbei geht man standardm��ig vo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nen 1500 Hz f�r Schwarz und 2300 Hz f�r Wei� aus. Die arithmetis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 zwischen beiden Frequenzen wird auch als "Subcarrier" bezeichnet,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t in diesem Fall bei 1900 Hz. Damit auch HF-m��ig die Frequenzlage stimm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as obere Seitenband zu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abe des empfangsseitigen Konverters ist es, diese Tonfrequenzen wie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(f�r dieses Programm 4- bis 8-Bit) Helligkeitsinformation umzuwandel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h. 2300 Hz NF mu� z.B. am Konverterausgang den bin�ren Wert 1111B lief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1500 Hz den Wert 0000B liefern mu�. (400 Hz Hub, 16 Graustuf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-Frequenzen zwischen den beiden Eckwerten m�ssen entsprechend umge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formuliert mu� der Konverter eine bin�r kodierte Zahl liefern, die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er momentan ausgesendeten Frequenz folgenderma�en berechnet: (n Graustuf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igkeit := (Sendefreq.-Schwarzfreq.)*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Wei�freq.-Schwarzfreq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einfacheren 16-Graustufenkonverterschaltung wird allerdings die Perio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uer des NF-Signals in einer einfachen Z�hlschaltung ausgez�hlt, wobei vor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s eines Monoflops die Periodendauer f�r Wei� "abgezogen"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Resultat ist praktisch das gleiche, jedoch wird hier nicht frequenz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periodenlinear gewandelt, also mit einer 1/f Kennlinie. Da die Differ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ckt�ne aber immer noch deutlich kleiner als die verwendeten Frequen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sind die Abweichungen zwischen beiden Methoden nicht allzu gro� und fa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ktisch nicht au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mit der simplen Komparatorl�sung arbeiten, wird eine Periodendau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ung voll softwareseitig durch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hinreichend genaue Zeitbasis f�r das Ausz�hlen der Periodendauer kommt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der interne Timertakt des PC's in Frage. Jede Flanke des NF-Signals l�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Interrupt aus, der den Z�hlvorgang neu startet, die alte Z�hlung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�t und das Ergebnis passend umrech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die Reaktionszeiten auf Interrupts jedoch schwanken k�nnen, ist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e der Wandlung mit einem ziemlich gro�en statistischen Fehler behaf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a� die Bilder auch bei einwandfreiem Empfang zumeist verrauscht wir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ter St�renfried ist der in den PCs erfolgende Speicherrefresh, der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unterbinden l��t. Weitere St�rfaktoren sind die Disk-Interrupts, wenn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zum Empfang abspeichert u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empfiehlt sich deshalb auf jeden Fall, einen externen "Hardwareconverter"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tastrophal kann sich bei der Komparatorl�sung die Verwendung von Speic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n wie EMM386 etc. auswirken. Diese versetzen den Prozessor zume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sog. "virtual 8086 mode", eine Art protected mode, in dem die Interru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Zeiten um ein vielfaches verl�ngert und zudem auch nicht konstant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hilft zumeist nur ein Deaktivieren des Speicher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laufende Wettersatelliten, aber auch Meteosat, verwenden bei der �bertrag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-FAX. Hierbei wird ein FM-Sender mit einem niederfrequenten Tr�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ist 2400 Hz, "Carrier") moduliert, der seinerseits mit dem Bildin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nmoduliert ist. Hier mu� der im FM-Empf�nger h�rbare Tr�ger (=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iert (=gleichgerichtet) werden. Hinter der Demodulation hat man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ildinhaltssignal, dessen Amplitude den momentanen Helligkeitsw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gi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s eines A/D-Wandlers l��t sich dieses dann wieder digitalisier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n Rechner einspei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hervorragende �bersicht �ber den FAX-Betrieb speziell im Amateurfun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 bietet das Heft: "FAX f�r Einsteiger" von DJ8BT, erschienen im DAR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beinhaltet eigentlich alles, was man �ber FAX wissen mu�. Dieses ganz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 ist in wesentlichen Teilen aus den Informationen heraus entstand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diesem Heft entnehmen ko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weise der Abstimmautomati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 diesem Programm verf�gbare Abstimmautomatik (ATC) f�r FM-FAX 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reine Softwarel�sung dar, die unabh�ngig vom verwendeten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 Lediglich der Konverter mu� hierbei geeignet abgeglichen werden, wo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jeweils ein Bit an Helligkeitsaufl�sung zugunsten der Automatik einb�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lso z.B. mit Automatik 64 Graustufen aufl�sen zu k�nnen, mu�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er 7 Bit Helligkeitsinformation, entsprechend 128 m�g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igkeitswerten, lief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Konverter wird nun so abgeglichen, da� sich diese z.B. 128 Werte jeweil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doppelten Hubbereich erstre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sucht sich nun im Automatikbetrieb aus den angenommenen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en vom Konverter �bermittelten Werten die 64 Werte heraus, die zu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-Signal geh�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wird durch eine gleitende Mittelwertbildung der auftretenden Extremw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Signal erreicht. Dieses Verfahren arbeitet sehr zuverl�ssig, hat aber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w�chen, wenn der Hub der sendenden Station nicht stimmt, bzw. der Konv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echt abgeglichen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omentane Lage der ausgewerteten 64 Graustufen innerhalb der z.B.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igkeitswerte wird im Statusfenster unterhalb des Spektrums durch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 senkrechte Striche gekennzeichnet (mit B und W indexiert), sofer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immautomatik aktiviert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nge diese Striche weder am linken noch am rechten Rand ansto�en, is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k in der Lage, einer Frequenzdrift des Eingangssignal zu folgen.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immen reicht es aus, daf�r zu sorgen, da� die Striche etwa symmetrisch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 der Spektrumanzeige liegen, den Rest erledigt dann die Automat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uerkommandos f�r softwareseitig umschaltbare Konvert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 vollautomatische Umschaltung eiens FAX-Konverters auf die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iebsarten (AM/FM, Hub, SSTV)  zu erm�glichen, stellt JVFAX eine aus jewe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Byte bestehende Steuerinformation zur Verf�gung. Diese wird jedesmal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hsel in einen anderen Mode bzw. in eine andere Betriebsart auf der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gew�hlten Demodulatorschnittstellenaddresse ausge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Unterscheidung von Bildinhaltsdaten beim Sendebetrieb is hierbei immer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bte Bit gesetzt. Ist das Programm empfangsseitig auf Serien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iert, so wird zur �bertragng die im Baudrate Feld angegebene Baud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deutung der Steuerbytes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h:  FM, 150 Hz H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h:  FM, 300 Hz H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h:  FM, 400 Hz H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h:  FM, 600 Hz H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h:  FM, 800 Hz H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h:  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h:  SS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erschaltungen und Bezugsqu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folgt eine Aufstellung von mir bekannten Quellen f�r Konverter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erbaus�tze. Diese Liste erhebt keinen Anspruch auf Vollst�ndigke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er die zu den einzelnem Quellen gemachten Ausf�hrungen noch die Reih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 sollen eine Wertung bez�glich der Qualit�t der beschriebenen Konv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unten aufgef�hrten Konverter sollten mit meinem Programm zusam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n, eine Garantie hierf�r kann ich jedoch nicht �be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inen und Baus�tze von DL5J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m K�ndahl, DL5JM in Wetter, hat ausgehend von der 16-Graustufen K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rschaltung eine Platine entworfen, auf der der ganze (F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er entsprechend meinem Schaltungsvorschlag inklusive Abstimm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Netzteil pa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s, DJ6NB aus N�rnberg hat f�r den 64-Graustufenkonverter mach m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ungsvorschlag ein Platinenlayout erstellt, welches Achim nachbe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platinen und evtl. auch Komplettbaus�tze f�r beide Konver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n sind bei Achim erh�ltl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 Anschrift lau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m K�nda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5J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�newalder Str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02 Wet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2335/60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asyfax" Bausatz von Ulrich Bangert, DF6J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li hat einen �P-gesteuerten Konverter entwickelt, der sich durch unkom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rten Aufbau und das Fehlen der Notwendigkeit jeglichen Abgleiches a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net. Er kann bis zu 256 Graustufen Aufl�sung in AM- und FM-FAX lief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Konverter wird von Ulli als Komplettbausatz angebot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�t sich mittels Eprom-Tausches problemlos upda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lis Anschri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rich Bang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6J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digenstr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00 Wuppertal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202/6025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ohl Achim als auch Ulrich arbeiten an einer Erweiterung ihrer Konverter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betri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MI" der Firma C-Dat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eses Interface sollte mit dem JVFAX-Programm zusammenarb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vertreibt C-Data auch ein eigenes Programm zum MM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ri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. C-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enwarter Str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68 Pfaffenhof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8441/6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K8JV-FAX-Konverter" der Fa. N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64 Graustufenkonverter f�r AM- und FM-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ri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enieurb�ro f�r Satellitentechn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pl.-Ing. B. Ew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hlenweg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6 Stakendo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4344/67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cessor-FAX-Konverter PFC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-Graustufen FM-Konver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vertrieben d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. VHT-Imp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denstr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04 E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5224/72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teosat-Empfangs-S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set f�r den Meteosatempfang incl. Empf�nger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ieben d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. Bogerf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anlagen Gmb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undesch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60 Aulendo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7525/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X-Satelliten-Empf�nger MR-920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137-Mhz Empf�nger mit integriertem AM-FAX Konv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ker Wraase Elekrton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nsberg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0 Altenholz/Ki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431/325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noch die ganz einfache Schaltung des "Simpelst"-Konverters, der mit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ar Bauteilen auskommt, daf�r jedoch auch nicht besonders gut funktion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sogut l��t sich der "Hamcomm" Koverter benutzen. (s.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S232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25-P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nF         741 o.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</w:t>
      </w:r>
      <w:r>
        <w:rPr/>
        <w:t>O RTS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</w:t>
      </w:r>
      <w:r>
        <w:rPr/>
        <w:t>3 �\ �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��Ĵ�������������Ĵ+\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�         �  </w:t>
      </w:r>
      <w:r>
        <w:rPr/>
        <w:t>\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 ein        �         �   &gt;������������O DSR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2 �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Ŀ      �    ����Ĵ-/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   �    �</w:t>
      </w:r>
      <w:r>
        <w:rPr/>
        <w:t>/ �4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  ��   �       ��������������</w:t>
      </w:r>
      <w:r>
        <w:rPr/>
        <w:t>O DTR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7k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��������������</w:t>
      </w:r>
      <w:r>
        <w:rPr/>
        <w:t>O GND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741 arbeitet als Begrenzerverst�rker mit voller Leerlaufverst�rkung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t die NF auf Rechteckform mit RS-232 Pegel. Die Betriebsspannung wir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TR (-) und RTS (+) bezogen. Das Programm setzt diese Ausg�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. Nat�rlich kann man hier auch eine externe Stromversorgung verw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. Eventuell ist es sinnvoll, zus�tzlich DTR und RTS �ber je 10 �F nach Ma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legen. Falls der 741 schwingt, (selten) l��t sich das mit einem Kondens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einigen 10 pF zwischen Pins 2 und 6 beh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die Ausg�nge werden nur auf die passende Polarit�t gesetzt, wenn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Konfiguration "Comparator" angegeben wurde. �berpr�fen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vor Anschlu� der Simpelst-Schaltung, oder bauen Sie noch ein pa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polungsschutzdioden ein, sonst landet Ihr OP-AMP evtl. vorzeitig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iziumhim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�hnliche Schaltung ist als "Hamcomm Modem" ("mit Verpolungsschutz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�ltlich 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ter Dippel, DF4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nitzerstr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500 N�rnberg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.: 0911/559296 (ab 18:00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SVGA Mod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Erleichterung der Anpassung des Programmes an Ihre Graphikkarte hi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GA-Registerwerte f�r einige Graphikkar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bedeutet jeweils Dots per line, YP lines per picture und ASP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: 16-Farb Mo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H      AL   BH    BL       XP      YP 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Super-EGA Hires        0      79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O-Mira VGA   (Taiwan)    0      64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-VGAWONDER                0      54h   0     0      800     600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"                    0      53h   0     0      800     560      10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T VGA PLUS 16              0      58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rofessional VGA    0      58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FASTWRITE           6Fh     05h   0    62h     800     600 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d andere Video-          6Fh     05h   0    61h     720     540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n/VEGA Karten)         6Fh     05h   0    60h     752     410      13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ZO MDB10                   0      29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/TVGA                    0      5B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256-Farb Mo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ipset       AH    AL    BH    BL     XP     YP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VGA               ET4000         0    30h    0     0 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d andere ET4000     "           0    2E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rten)                "           0    38h    0     0   1024    768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FASTWRITE   Video seven   6Fh   05h    0    67h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d andere Video-     "          6Fh   05h    0    69h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/VEGA Kar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rofess.   Paradise       0    5F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    "          "           0    5C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rten mit Trident  Trident        0    5Dh    0     0    640    8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atz (TVGA,        "           0    5Eh    0     0 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...)               "           0    62h    0     0   1024    768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Karten        Genoa          0    5C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     0    5E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rten mit OAK      OAK 067        0    53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atz               "           0    54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                VESA          4fh   02h   01h*) 01h*) 640*)  480*) 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    4fh   02h   01h*) 03h*) 800*)  600*)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weitere VESA Modi ggf. im Handbuch Ihrer Karte nachschl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SA VGA Mode number wird immer im Registerpaar BHBL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zen, Empfang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die Frequenzen einiger FAX-St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.(kHz)   Stn.               LPM  MOD HUB   Bemerk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,4       DCF37 (DWD)        120  576 150   Karten (Luftfah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,2       DCF54 (DWD)        120  576 150   Karten/Meteo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55,0       DDH3  (DWD)        120  576 400   Karten (Seefah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82,0       GFE21 (Bracknell)  120  576 400   Ka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80,0       DDK3  (DWD)        120  576 400   Karten (Seefah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,700 MHz  Amateur-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als Beisp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 bitte, da� Sie im allgemeinen f�r den Empfang komm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ller FAX-Aussendungen eine Genehmigung sowohl des Betrei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auch der Fernmeldebeh�rde ben�tigen. Eine Ausnahme 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. CQ-Sendungen dar, deren Empfang vom Betreiber freige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und die von lizenzierten Funkamateuren ohne gesonderte Gene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ung empfangen werden d�rfen. Ein Beispiel sind die Aussend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DH3 und DDK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-FAX Aussendungen werden mittels eines SSB-Empf�ngers empfa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ist das obere Seitenband und eine in der Regel um 1,9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fere als die in den Frequenzlisten angegebene Empfangsfrequ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gilt nat�rlich nicht, wenn Sie �ber einen Empf�nger verf�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ine "FAX"-Empfangsstellung besitzt. Hier wird in der Regel 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 Frequenzlisten angegebene Frequenz ein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arten Sie allerdings bitte nicht, da� mit dem Einstell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Frequenz alles getan ist. Sie werden in den me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llen die Frequenz etwas verstellen m�ssen, um einen korre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 zu erhalten, da kaum ein Empf�nger eine so hohe Tre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igkeit besi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Problem ergibt sich, wenn man FAX mit einem Ger�t empfa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, das keine kontinuierliche Abstimmung, sondern z.B. nur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z-Schritte zul��t, und man mangels geeignetem Konverter nicht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immautomatik arbeit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ist bei 150 Hz Hub i.A. keine vern�nftige Abstimmung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 Ein Ausweg, falls man �berwiegend immer denselben 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en will, ist, den Konverter entsprechend auf andere, p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 NF-Frequenzen abzustimmen. Falls man einen LW-Frequenzumset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t, so kann man auch durch Verstimmen des Mischquarzes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etzer die Frequenz feinverste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Problem stellt sich jedoch nicht, wenn man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-Abstimmautomatik und dazu passendem Konverter arbei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die Abstimmautomatik wird der Abstimmvorgang wesent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eich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instellen beim Empfang von Wetterkarten ist nicht schw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man sich vor Augen h�lt, da� solch eine Karte �berwiegend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� besteht. Man stellt also g�nstigerweise zun�chst eine et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here Frequenz ein, und dreht dann langsam nach unten, wo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Lautsprecher h�rbare Ton immer h�her wird. Auf dem Konv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�berwiegend (falls vorhanden) eine oder ein paar benachba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s leuchten,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Verdrehen der Abstimmung kann man erreichen, da� haupts�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h die Wei� entsprechende LED leuch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insatz eines Konverters in Verbindung mit der Abstimmautomat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lediglich darauf zu achten, da� die aufleuchtenden LEDs weit genug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ten bzw. linken Rand entfernt bleiben bzw. da� der Abstimmra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im Statusfenster weder links noch rechts "aneck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erweise sollten die aufleuchenden LEDs symmetrisch zur M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bstimmanzeige bzw. das im Statusfenster angezeigte Spektrum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 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 bitte, da� manche Stationen in den Sendepausen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ade keine Vorlage gesendet wird, Dauerwei�, andere jedoch D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warz aus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hilft im Zweifelsfalle nur Abwarten, bis ein Bild kom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eine Einphassequenz gesendet wird, l��t sich besonders g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en: Abstimmung so verstellen, da� gerade immer abwechsel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anz rechte bzw. ganz linke LED aufblitzt. (Abstimmautomati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-FAX Aussendungen m�ssen mit einem FM-Empf�nger empfangen 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, da hier ein FM-Sender mit einem NF-Untertr�ger (meist 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z) moduliert wird, dessen Amplitude dem Bildinhalt entspricht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as Lautst�rkepoti bzw. ein Poti im Konverter wird hier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F auf den passenden Pegel gebracht, der den Konverter ge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 aussteu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's nicht geh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folgt die Beschreibung einiger des �fteren auftret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 und deren m�gliche L�s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gramm h�ngt sich sofort mit einem Runtime-Error au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ist in der Regel der RAM-Speicherplatz nicht ausreich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r Fehler kann u.U. auch erst beim Aufrufen der Show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ictures Routine auftreten. Zur Kontrolle alle entbehrbaren residen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 aus dem Speicher entfernen und erneut v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im Umschalten auf Faxempfang h�ngt sich das Programm au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zw. beim Umschalten des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ist meistens die nicht ausreichende Rechnergeschwindigk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antwortlich. In der Konfiguration die maximal erlaubte Interrup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z drastisch herabsetzen und erneut probier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's geht, sollte man sich langsam an die maximal m�gli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frequenz heran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PT-Betrieb funktioniert nicht, beim APT-Betrieb stoppt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fang vor Bildende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s ein APT-Startton nicht erkannt wird, so kann man im Mo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die APT-Startfrequenz bandbreite f�r den entsprechende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gr��e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Verringern des Min duration Parameters l��t sich auch noch et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eichen, er besitmmt, �ber wieviele Bildzeilen der jeweilige APT-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estens anstehen mu�, damit er erkannt wi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der Empfang �fters vor Bildende endet, so sollte man zun�c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uchen, den Min duration Parameter f�r den Stopton zu vergr��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ralleldruck funktioni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berhaupt nicht, d.h. es kommt nichts am Drucker a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einen Drucker (Software) Spooler geladen haben, so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r i.A. der �belt�ter. Das FAX-Programm h�ngt w�hrend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fangs alle residenten Routinen ab, die den Timer-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tzen. Viele Druckerspooler benutzen gerade diesen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r Hintergrundzeichenausgabe und werden damit im FAX-Progra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kti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hlecht, es gehen Zeilen verlo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ist zumeist die Kombination Drucker/Rechner zu langs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uell die Bildaufl�sung herabsetzen, einen anderen Dru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s konfigurieren (8-Nadel, kein Interlace) oder auf Paralle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uck verzich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 l��t sich kein Bild abspeicher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mals eine Frage des verbleibenden Disk-Speicherplatzes.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 weigert sich, ein Bild abzuspeichern, wenn weniger 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kB freie Diskkapazit�t zur Verf�gung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bleme beim Ausenden von Faxbildern �ber den PC-Lautsprech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einigen Rechnern klemmt das BIOS bei Harddisk Schreib- / Le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griffen Interrupts total ab. Das hat zur Folge, da�, w�hr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griffen auf die Harddisk immer wieder Interrupts (und da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punkte) verlorengehen. Der im PC/AT verwendete Timer erlaubt es le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ht, abzufragen, wieviele Interrupts dadurch verlorengingen, da�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ht rechtzeitig bedient wu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s Problem konnte in der vorliegenden Version durch Verwendung e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s�tzlichen freilaufenden Counters, der mit einem weiteren Timerka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siert wurde, behoben werden. Durch dieses Verfahren ist es m�gli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lorengegangene Interrupts aufzusp�ren und auszub�geln. Dies funktioni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seitig allerdings nicht in Verbindung mit der Ausgabe �ber den PC-La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cher, da hier der zus�tzliche Counter f�r die Tonaufbereitung ben�ti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. Als Folge davon kann es bei einigen Rechnern zu einem stufenf�rm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tz beim Aussendern der Bilder kommen. In diesem Fall hilft es zume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Bilder -so albern das auch klingen mag- nicht von der Harddisk son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n einer Diskette auszusen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abe, Copyright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Uhrheberrecht f�r dieses Programm und die dazugeh�rigen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t einzig und allein beim Programmautor, Eberhard Backeshoff, DK8J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�rfen dieses Programm auf nichtkommerzieller Basis ohne beso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aubnis benutzen, kopieren und an Dritte weitergeben F�r die Weiter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rfen Sie maximal die Kosten f�r den verwendeten Datentr�ger, jed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mehr als 6,- DM er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Programmweitergabe m�ssen mindestens die folgenden Dateien �b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FAX.EXE       (Das eigentliche Program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FAX.DOC       (Diese Dok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2.TIM          (Beispieldatei f�r termingesteuerten Empfa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1.GIF-     (Beispielschaltbild eines 256 Graustufen AM/F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6.GIF      (konver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DEU.DOC    (Dokumentation zu o.g. Konver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ENG.DOC    (      "       "   "       "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AT.GIF     (Beispielschaltbild f�r Modul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rogramme d�rfen nicht modifiziert weitergegeben werden, Cop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vermerke d�rfen nicht entfern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kommerzielle Nutzung der Programme sowie die kommerzi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iebene Weitergabe durch Shareware Versandfirmen untersage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it  A U S D R � C K L I C 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men und Einzelpersonen, welche beabsichtigen, gewerblich H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zu verkaufen, die in Verbindung mit diesen Programmen FA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 erm�glicht, gestatte ich allerdings, die Programme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gabe zur Hardware weiterzugeben, solange darauf hingew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da� durch den Hardwareerwerb keinerlei Rechte an dem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 erworben werden und sie sich eine vorher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C H R I F T L I C H E  E R L A U B N I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mir eingeholt haben. Ich behalte mir vor, f�r ein solches Vor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�hren, etwa einen Fixbetrag pro verkaufter Diskette, zu er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 als Programmbenutzer, da� der Erwerb des Programmes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gabe zu irgendwelcher Hardware  k e i n e n  K a u f  desselben dar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elten nach wie vor bez�glich des Programms einzig und allein die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f�hrten Nutzungs- und Weitergaberechte bzw. -pfl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as Programm weitergeben, so sollten Sie nach M�glichkeit Fotokop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Schaltungsvorschl�ge bei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selbst das Programm ohne Schaltungsvorschl�ge erhalten haben,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k�nnen Sie diese bei mir anfordern. (s.o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Universelles FAX - Programm f�r IBMs und Kompatible  Seit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dieses Programm als Beigabe zu irgendwelcher Hardware bekommen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.o.), so beachten Sie bitte, da� die genannten Schaltungsvorschl�ge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angsl�ufig den Schaltungen der von Ihnen erworbenen Ger�te entsprech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Sie obigen Ausf�hrungen entnehmen k�nnen, verlange ich generell k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gelt f�r die Benutzung dieses Programmes. (So etwas hei�t meines Wiss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neudeutsch Free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Ihnen das Programm allerdings gut gefallen, und sollten Sie es �f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, so sollten Sie in Erw�gung ziehen, mir zur F�rd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es weiteren Programmiereifers einen kleinen(!) Anerkennungsbeitrag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 zukommen zu lassen. Vergleichen Sie doch einfach mal den Leistungsum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Programmes mit diversen kommerziellen Produkten und entscheid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f�r sich selbst, was es Ihnen wert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mu� an dieser Stelle allerdings darauf hinweisen, da� ich mich -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eventuell gro�z�gige Geldspenden- in keinem Fall in die Pflicht neh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 kann, eventuelle Fehler im Programm auszub�geln bzw. zus�tzliche 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bau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werde, soweit es meine Zeit zul��t, auch weiterhin an der Verbess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Programmes arbeiten. Da ich jedoch s�mtliche Arbeit an diesem Program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er Freizeit durchf�hren mu�, sind hier den zu erwartenden Innovationssch�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e Grenzen gesetzt. Falls es neue Releases oder Updates dieser Software 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so werde ich jeden, der mir einen Anerkennungsbeitrag hat zukommen las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on in Kenntnis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ieser Stelle m�chte ich mich auch ganz herzlich bei all denen bedank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ihre Tips und Anregungen zum Entstehen dieser Version beigetragen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ich bei einer Aufz�hlung Gefahr laufen w�rde, eventuell den ein- oder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vergesssen, schenke ich mir eine sol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onsten w�nsche ich viel Spa� beim FAXen und gute Bil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weitere Fragen und Tips stehe ich auch telefonisch zur Verf�g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machen Sie von dieser M�glichkeit jedoch nur in "dringend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llen Gebrauch; meine Familie wird es Ihnen da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tmann, im November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rhard Backesh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K8J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hwarzbach 40a    (nicht ObERschwarzbac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4020 Mett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.: 02058/4684 (bitte nur abends zwischen 1800 und 1900 Uh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