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, has sold and assigned to the undersigne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laim against you in the amount of $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ayments should be sent to the undersigned a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said assignment is enclosed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