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AND BY SECU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OSSESSION OF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suant to the security agreement dated 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9__, by and between us wherein you were obligated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as colla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presently in default under sai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demand is hereby made unto you to surrende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id collateral to me immediately at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ant to the terms of the security agreement and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