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YMENT AGAINST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RESERVATION OF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yment is hereby made against the following doc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ing the right to recover payment in respect of any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to be present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d:                              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Sign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3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