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 DOS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12 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compatible with Digital Research Dos versions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special considerations w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OS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 DOS 6 comes with its own file compression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cannot be used if you choose to use Stack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will give you better speed, better compression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ize, and more advanced features than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DR DO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DR DOS 6 after Stacker is installed may requi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See Tech02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OS 5 a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 DOS 5 or 6, if you configure Stacker to use EMS for its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load the Stacker device driver into upper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is displayed by the Stacker device dri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e: In DR DOS, loading Stacker high (or using /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low disk access.  Please see the Stacker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can be remedied using the /ND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.COM device line in Config.sys.  Use the /ND parame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ontroller is NOT a bus-master controller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 whether your disk controller is a bus-master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) If you DO use a bus-master disk controller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rtual DMA, DO NOT use the /ND switch to increa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/ND parameter and wish to suppress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lace the /NW (no warning) parameter on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OS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R DOS 5,  the SSWAP option does not operate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versions 1.0-1.11.  It recommended that you upgrad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or 2.0 in order to SSWAP the Stacker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