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:     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   DOS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     June 2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:       7:24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       Tech Support, MS DOS 5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ED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CEDED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STATUS: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STACKER into upper memory ("loading high") with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5.0 comes equipped with a memory manager which may be 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drivers into the upper memory area between 640K and 1MB. 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e such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DEVICE=C:\DOS\HIMEM.SYS provides access to extended memory and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 two programs use the same portion of i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DOS=UMB tells DOS to maintain a link to the upper memory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=HIGH,UMB also loads the kernel of DOS into the high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DEVICE = C:\DOS\EMM386.EXE NOEMS causes extended memory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ed memory so that programs and device drivers may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per memory area.  Specifying RAM instead of NOEMS will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K page frame for expanded memory, and the reduced number of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blocks may be insufficient to allow the driver to be loaded 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, a commercial memory manager (QEMM386, 386MAX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.  If the STACKER coprocessor card is installed, 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exclude its address range (e.g., x=CC00-C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DEVICEHIGH=C:\STACKER\STACKER.COM... does the actual 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 device driver into the upper memory area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fficient memory available, DOS will load the driver in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with no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he DOS command MEM/C lists the order and size in which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have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sure that the statements are executed in CONFIG.SYS in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 that they need not be consecutive, and the paths may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o syst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=C:\DOS\EMM386.EXE (NOEMS or RAM) (X=exclu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HIGH=C:\STACKER\STACKER.C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f boot drive is SSWAPped, ensure that a copy of HIMEM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M386.EXE reside in the \DOS directory on the host volume;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: and D: are SSWAPped, then a copy of the files mus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D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