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ATH           Copyright (c) 1992    Walt Stone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3           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current PATH environment variable can be a pain a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the changes are minor.  APATH was designed to allow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be manipulated quickly and easily without the overhead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or terribly complex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TH is ideal for modifying the path in everyday batch files, some make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administration login/logout files, from the command 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remove directories from the 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eeded should result in quicker searches of the path. 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its directory be in the path can be activated by a si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a path addition, runs the software, and later removes th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PATH without arguments provides brief usage information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ff the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[/M] [+|-]path[;path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             Changes affect the m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parameter changes the pa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           Multiple directories may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arated by semicolons.  I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already part of the PATH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pended (placed in front).  If 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ATH, the path addi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path           Same as above, but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appended to the end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ath           The specified directory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ATH variable.  If the directory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found, the dele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prepends, appends, and deletes may be specifi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ne.  Only the first character of each director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a - or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TH can return status information via th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1 is returned if the path could not be chang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errorlevel is not returned if you try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-existing element to the path, or delete one which didn't ex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; it's only returned if something awful happens).  APATH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0 if the command completes without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C:\UTIL                   Prepend C:\UTIL to front of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+C:\UTIL                  Append C:\UTIL to end of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-C:\UTIL                  Remove C:\UTIL fro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/M C:\UTIL;C:\TMP         Prepend C:\UTIL then C:\TMP t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master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+C:\UTIL;C:\BIN -D:\TMP F:\USR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ppend C:\UTIL then C:\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lete D:\T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pend F:\USR\LIB to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prepend function will effectively revers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irectories.   e.g.  APATH A;B;C  will make  PATH=C;B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A is prepended, then B is prepend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, and finally C is prepended in front o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+ to append will produce arguments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a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Involving A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ndows, in a WIN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th c:\aldus;c:\excel;c:\winword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goto o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th -c:\aldus;c:\excel;c:\winword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could not adjust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the whole path to impress the girls; anyone can type  PA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th -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redundant entries in the path (works for short path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th -%path% +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the order of the path (just because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th -%path% 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use f: \\moocow\c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th f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og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logout \\buck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th -g:\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"makefi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tab.c : grammar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d:\usr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cc grammer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-d:\usr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AKE programs store a copy of the PATH at runtime, thus with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a shell uses a copy of the path when invoked. If APAT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 to work, try using the /M parameter to change the m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till doesn't work, try using a MAKE which isn't brain-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o Pow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sure some wiseass will try to break the software by try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TH %path% %path% %path% %path% %path%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news for wiseasses everywhere!  Most likely you'll get the weir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looking for because COMMAND.COM doesn't have enough room to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command lin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tests have shown that only 128 bytes get passed to APATH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 And one of those is the space after the comman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the return key.  So, really you have only 126 by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  Internal DOS commands do not seem to have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after the 126th character magically disappears,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part of a directory name app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into problems where APATH is acting funny for larg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up your command into multiple APATH commands.  While I'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4K path in the program (in case anyone modifies their shell),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128 bytes and 4DOS appears to have a larger 256 byte maxim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is that after using APATH (with some batch files)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ch shorter path.  80 characters or less is quite reason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 in return a better response time if you happen to enter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king DOS go searching your disk for something that is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hells with evaluate %path% on the command line, such as 4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mutant sister, NDOS.  Others will only evaluate %path% wh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problem I've ever had with APATH is specifying multiple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using the above command line expansion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as the underlying operating system.  The path used to get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xtra garbage characters being inserted as a path.  I trace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ow MS-DOS puts parameters in the _PSP segment; unde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 non-terminated string can result, scre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arsing routines.  The problem has a workaround in APATH v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R-DOS doesn't have this PSP problem, so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ATH will work fine under thi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you don't have to toss MS-DOS to use older versions of A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you really would); just keep the total length of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to 127 bytes or less per command line and application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, not just A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I suspect everyone knows that 4DOS is owned by Rex Conn and J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DOS (a subset of 4DOS and the addition of the Norton Utilit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d by Symantic Corp, that MS-DOS is owned by Microsoft, that DR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wned by Digital Research, and that APATH is owned by Walt Stonebu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you think these 'ownership' paragraphs are a bore?  Look guy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don't know who you are, you need to spend a little mor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stuff in marketing!  Get a life.  Enough sai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 APATH developed; did extensive testing and multipl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first public release.  Appends, Deletes [-], and Prepends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to the PATH environment variable.  Modifie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.  APATH was written completely in assembly languag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ort to keep size down and speed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  Reversed meaning of + to mean append and made default pre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de size increased to 2546 bytes lo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  Reduced code size 800 bytes [code size now 1746 bytes lo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2  Added /M for master environment.  Reduced source code 1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w 1731 bytes long].  Bug fix for empt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3  Reduced code size by 41 more bytes [now 1690 bytes long; 8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ucture of the code, and 47 from hand optimiz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14 for new features]!  Increased buffer size; that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some hefty command lines.  This should also prevent bug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people complaining about really-really long paths if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shell or operating system supporting them.  Add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.  Found MS-DOS _PSP bug and built workaroun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Doug "Power User" Austin who beta-tested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ve me better insight on making the user interface better,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ocumentation errors, and laughed at the joke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lot of prodding.  He has the talent for finding the non-triv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 mistakes during development.  He also handled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earlier versions... and got a whole minute of uploa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sma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amara "So What's It Do?" Harrison for calling each n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I wasn't sitting on my duff.  ...usually I was.  Sh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support even when the nature of the utility wasn't cle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defined yet.  Is that something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Phillip "Now What You Need..." Wherry, who inspired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ught to be able to put things at the end of the path. 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 few minor revision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&amp; Other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IABILITY F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hatsoever shall the author, suppliers of APATH, or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one in the universe, be held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, without limitation to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interruption, loss of business information, other pecun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, paper cuts, or the destruction of the galaxy) arising out of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use, misuse, or inability to use this program, even if the auth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dvised of the possibility of such damages.  If you are un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, please do not use the program or send any money. 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for personal use; it worked well for me, so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ly giving it away; I don't want my tush sued off becaus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eing generous.  (This bag is not a to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are free to try out the software for 30 days, do not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until you are satisfied with the program.  Moni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.  No warranty or guarantee is provided that th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as stat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nding the registration card below, you are free to use A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s many personal machines as you can possibly get your hands 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ntil the Return of Christ.  Businesses are site licensed for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opies executing simultaneously on different machin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owned by Walt Stoneburner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and patch this version to suit your needs.  However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tribute the patched version; you may redistribute the patch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for making the patch.  I would prefer that people obtai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in the event we choose to offe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ke no claims or promises for offering technical suppor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rite me, I'll consider it.  If you bribe me, I'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urt anyone.  It isn't nice.  Look both ways before cro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.  Kids, don't smoke or do drugs.  And if you're gonna dr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, get your parents' permis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n aspirin.  Read the directions.  Read them again.  Aside from th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to write and try to weasel support, techn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urce code from the author, he can -indirectly- be rea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EMail addr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tate clearly that your message pertains to APATH (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).  These friendly people below will get the messag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ay or another and are not necessarily responsible fo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leas.  They are certainly not responsible if any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70651,2707  or  72137,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70651.2707@compuserve.com  or  psw@mit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       AUSI-DGATE  or  A.G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n individual and are using APATH for personal use, you're in lu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PATH will cost you nothing, however, I would like you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 below in anyhow.  By not charging a fee to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hopeful you'll feel more inclined to let me know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I've written, and that I should therefore devote more fre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company, well... you're not as lucky as the individual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I know that you will most likely want a site license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at.  And I'm willing to do that... cheap.  Very cheap! 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.. on with the pap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fill out below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ATH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/o Walt Stonebu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307 Lundy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rke, Virginia  2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APATH v2.3     Copyright (c) Walt Stoneburner                 Mar 31, 1992 |</w:t>
      </w:r>
    </w:p>
    <w:p>
      <w:pPr>
        <w:pStyle w:val="PreformattedText"/>
        <w:bidi w:val="0"/>
        <w:jc w:val="left"/>
        <w:rPr/>
      </w:pPr>
      <w:r>
        <w:rPr/>
        <w:t>| Registration   All Rights Reserved.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ame:  ________________________________    [ ]  My personal use,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no charge.  Thanks!        |</w:t>
      </w:r>
    </w:p>
    <w:p>
      <w:pPr>
        <w:pStyle w:val="PreformattedText"/>
        <w:bidi w:val="0"/>
        <w:jc w:val="left"/>
        <w:rPr/>
      </w:pPr>
      <w:r>
        <w:rPr/>
        <w:t>| Company:  _____________________________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[ ]  My personal use; I've      |</w:t>
      </w:r>
    </w:p>
    <w:p>
      <w:pPr>
        <w:pStyle w:val="PreformattedText"/>
        <w:bidi w:val="0"/>
        <w:jc w:val="left"/>
        <w:rPr/>
      </w:pPr>
      <w:r>
        <w:rPr/>
        <w:t>| Address:  _____________________________         enclosed $5 or more, send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commented source code      |</w:t>
      </w:r>
    </w:p>
    <w:p>
      <w:pPr>
        <w:pStyle w:val="PreformattedText"/>
        <w:bidi w:val="0"/>
        <w:jc w:val="left"/>
        <w:rPr/>
      </w:pPr>
      <w:r>
        <w:rPr/>
        <w:t>|           _____________________________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[ ]  Company site license       |</w:t>
      </w:r>
    </w:p>
    <w:p>
      <w:pPr>
        <w:pStyle w:val="PreformattedText"/>
        <w:bidi w:val="0"/>
        <w:jc w:val="left"/>
        <w:rPr/>
      </w:pPr>
      <w:r>
        <w:rPr/>
        <w:t>|           _____________________________          1 - 19 users : $1.00/copy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20 - 49 users : $0.75/copy |</w:t>
      </w:r>
    </w:p>
    <w:p>
      <w:pPr>
        <w:pStyle w:val="PreformattedText"/>
        <w:bidi w:val="0"/>
        <w:jc w:val="left"/>
        <w:rPr/>
      </w:pPr>
      <w:r>
        <w:rPr/>
        <w:t>| Phone:    _____________________________         50 - infinity : $0.50/copy |</w:t>
      </w:r>
    </w:p>
    <w:p>
      <w:pPr>
        <w:pStyle w:val="PreformattedText"/>
        <w:bidi w:val="0"/>
        <w:jc w:val="left"/>
        <w:rPr/>
      </w:pPr>
      <w:r>
        <w:rPr/>
        <w:t>| Optional  [ Circle:  DAY  NIGHT  WORK ]                (up to $100)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 ]  Or...  we would like to distribute APATH with our products.  Enclosed |</w:t>
      </w:r>
    </w:p>
    <w:p>
      <w:pPr>
        <w:pStyle w:val="PreformattedText"/>
        <w:bidi w:val="0"/>
        <w:jc w:val="left"/>
        <w:rPr/>
      </w:pPr>
      <w:r>
        <w:rPr/>
        <w:t>|      is $100 which gives us an infinite site license for this product and  |</w:t>
      </w:r>
    </w:p>
    <w:p>
      <w:pPr>
        <w:pStyle w:val="PreformattedText"/>
        <w:bidi w:val="0"/>
        <w:jc w:val="left"/>
        <w:rPr/>
      </w:pPr>
      <w:r>
        <w:rPr/>
        <w:t>|      your permission to distribute this and future upgrades of APATH as    |</w:t>
      </w:r>
    </w:p>
    <w:p>
      <w:pPr>
        <w:pStyle w:val="PreformattedText"/>
        <w:bidi w:val="0"/>
        <w:jc w:val="left"/>
        <w:rPr/>
      </w:pPr>
      <w:r>
        <w:rPr/>
        <w:t>|      they become publicly accessible.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( )  I am interested in other        ( )  I would be interested in Beta    |</w:t>
      </w:r>
    </w:p>
    <w:p>
      <w:pPr>
        <w:pStyle w:val="PreformattedText"/>
        <w:bidi w:val="0"/>
        <w:jc w:val="left"/>
        <w:rPr/>
      </w:pPr>
      <w:r>
        <w:rPr/>
        <w:t>|      things you develop[ed] when          testing software as it is being  |</w:t>
      </w:r>
    </w:p>
    <w:p>
      <w:pPr>
        <w:pStyle w:val="PreformattedText"/>
        <w:bidi w:val="0"/>
        <w:jc w:val="left"/>
        <w:rPr/>
      </w:pPr>
      <w:r>
        <w:rPr/>
        <w:t>|      they become available.               developed.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Mail Address:  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 xml:space="preserve">|   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>| Comments / How Are You Using APATH: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________________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________________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________________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