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llows current PATH setting to be modified using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This command is used to enable the current PATH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to be easily modified.  When invok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is displayed and the IBM PC keypad may be us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etting.  The new PATH setting is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[Enter] key is pressed.  If PATH is null when th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s pressed, the current PATH is display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of special 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Left] - Move cursor one position to the lef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 at beginning of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pace], [Right] - Move cursor one position to the righ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 at end of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Up] - Move cursor to first line of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own] - Move cursor to last line of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Home] - Move the cursor to the beginning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nd] - Move the cursor one position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ab] - Move cursor to the right until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or end of PATH string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s occur every 8t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hift Tab] - Move cursor to the left until previou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or beginning of PAT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ontrol Left] - Move cursor to the left unti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/directory or beginning of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ontrol Right] - Move cursor to the righ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/directory or end of PAT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Ins] - Toggle INSERT mode.  Initially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turned OFF.  When INSERT mode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character typed will replac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the current character posit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line cursor is visible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 is OFF.  When INSERT mode is 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typed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character position and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will be shifted on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ight.  A half-block cursor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INSER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el] - Deletes the character ( if any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 appears directly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shifted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Bksp] - Deletes the character ( if any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ly appears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characters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on to the end of the PAT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fted to the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Control] Home] - Deletes all characters which current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left of the cursor.  Us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ft ke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Control] End] - Deletes the character which current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ve the cursor and a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ght of the cursor.  Use of the Contro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Control] PgUp] - Deletes an entire Drive/Direct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ny trailing semi-colon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d is the one which has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directly above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d string is placed in a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recall by the [[Control] PgD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of the Control shift ke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Control] PgDn] - Paste contents of paste buffer i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front of the cur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.  A semi-colon will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cessary.  Use of the Control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sc] - Restore PATH as on entry.  Use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istake to recall the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nter] - Store PATH entry and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EP - Version 1.5 - December 30, 1987 - Bill Bov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cludes routines adap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PMMLIB.PAS  ( PC TECH Journal, Volume 4, No.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TVAR.C     ( by Dan Lew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OOSTERS     ( by George F. 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