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AL20.XXX -- A Dial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pril 1989 by Charle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'A' is for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 extension .XXX refers to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your choice.  With the rate that BBS's have been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ologies lately, it is hard to predict which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by the time that you have downloa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.exe modules needed to mak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ackage PC Pursuit capab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for specific packages are co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available on the BBS where you downloaded thi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also contain small driver scripts tha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A Dialer v2.0 to your terminal package.  M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an run A Dialer without these drivers, but the driv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to make use of A Dialer's support for linked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At the writing of this docume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/driver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PCP20.XXX -- Instructions and drivers for Telix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CP20.XXX  -- Instructions and drivers for Telem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PCP20.XXX  -- Instructions and drivers for Qmode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PCP20.XXX -- Instructions and drivers for Boyan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lanned for a number of other packages including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GT PowerComm, and etc.  If your telecommunications pack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r is not yet supported, take heart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 Dialer to a modem package.  You can find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amless operation with your existing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ink that it has suddenly gained PC Pursui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BS oriented operation.  Previous dialers are all city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to remember which cities your favorite BBS's we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ose cities, wait to get into those cities AND THE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BBS's AND THEN wait to connect to the BBS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, doesn't it?  Well, A Dialer v2.0 has changed all tha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do is select the BBS.  This software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intelligence to handle the myriad of strang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sometimes while using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connected to the city time is track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umulative monthly timer that will keep you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PC Pursuit's usag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usage log of your connect time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ialer's characteristics are user programmable.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from the city when a BUSY! is detected?  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 hard-to-get-into city and want to stay connect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  Choose the appropriate option.  Want to try to connec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and 2400 baud outdials?  Or do you just want to stay at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?  Just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's fast!  Over 44 attempts to connect to a busy ci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asy to use user interface.  Just move the select bar, and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ections are made before dialing into PC Pursuit.  No more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at Telenet's rapid indial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olors are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oftware detects what sort of video displa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onochrome, colors are mapp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cities are easy to add to the menu.  Just add the 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nd the software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sswords and linked scrip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A Dialer v2.0 is shareware.  Registration is $5.00 (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price, you have in your hands what ha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valu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rint out the file REGISTER.FRM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EGISTER.FRM&gt;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's command prompt.  Fill out the reques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a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, AL 35824-0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 A Dialer v2.0?  Besides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 feeling in your stomach for doing the right th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me to continue to distribute quality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Also, there are lots of people wh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While I intend to *try* to answer all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t relating to A Dialer,  it'll be the registered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priority.  There will probably be future enh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aler.  Suggestions of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could send me mail to the above addres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slow.  It would probably be faster to drop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 Exchange  -- This is PC Pursuit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of propaganda.  I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re periodically.  To log 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 C PURSUIT at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 Information Exchange  (DCWAS 433-66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Exchange (CODEN 440-07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ttle Signpost (WASEA 547-01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requent all of these boards.  Mail left on any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IAL20.DOC &lt;-- You're reading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.EXE     The modu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1.EXE     The BBS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2.EXE     The PC Pursui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3.EXE     Time keeping, dis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 off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4.EXE     Manual timer upd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IES.PCP      List of valid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ties.  Used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rror checking.  W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rsuit changes its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nemonics, you sh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cii text edito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1.EXE     Used to setup MOD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s. 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fter use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ULE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2.EXE     Used to setup MOD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s. 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fter use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ULE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.FRM   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reated by A Dialer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1.DAT    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2.DAT    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rcular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.PCP       Usage log of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s.  This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disconnect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urned by Tel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ut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APSED.PCP     Monthly elap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or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DIR.DAT     Temporary fil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Dialer to track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.BBS    Temporary fil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aler to pass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sswo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.BBS      Temporary fil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aler to pas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sociated with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.  This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disk when cont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de with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move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s window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of the people who helped beta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notable of my beta testers was John Abatte and Ken Har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xpended a lot of effort in helping me track down an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serious problem that A Dialer had with it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 Thanks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has been providing me with good ideas for softwa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for some time now.  Thanks,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separate subdirectory on your hard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Dialer v2.0 files into it.  You could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existing subdirectory, but this way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a line to your autoexec.bat file that assig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aler v2.0 to a variable named "ADIALER". 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of course.)  For example, if the path to A Di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as C:\main\telecomm\adial, you would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DIALER=C:\main\telecomm\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for A Dialer to be able to find its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  If you don't put this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Dialer assumes that its files ar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(reset) your computer so that the new autoexec.b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config1 by typing its name and hitt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  (You did change back to A Dialer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booting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in config1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Attribute       The color of menu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ttribute   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ar Attribute   The menu select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Attribute       Some commands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lve selecting blocks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the color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ttribute       The color of the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tributes must be 3 digits long.  If you wan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31, you must specify it as 031.  Also,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 attributes are supplied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s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tutorial on attributes.  (Or, how in the wor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numbers translate into col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a color attribute is easy.  Ba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n the screen has a fore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.  Allowable color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enta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grey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gre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blue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gree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cyan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red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magenta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ula for finding a color attribute valu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mbin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ttribute = foreground number + (16 *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he color attribute for a red back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foregrou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ttribute = 15 + (16*4) =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, I told you it wa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Your resulting color attribut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.  Values greater than this indicate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 an invalid color combination.  Result?  Th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 corresponding with the attribute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snow reduction     If you have a CGA display ado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shows "sparkles" or "snow" wh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ing written to the scree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to "Y".  It sh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ount of sparkle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screen writes     Setting this option to "Y"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writing activity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 instead of using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writes.  Much slower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on City BUSY!     This allows you to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havior of the dialer.  Answer 'Y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ant the dialer's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SY! BBS to default to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ity.  Answering 'Y'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you want to get ou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the one minute mark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 Outdials?    Answer 'Y' if you want the di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to connecting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baud Outdials?    Answer 'Y' if you want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to connecting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dials.  If both types of out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lected, the dialer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00 baud outdi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 config2 by typing its name at the DOS prompt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in config2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D                Your PC Pursuit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Pursuit Password    Your PC Pursu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Indial Phone No.  This is your local numb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Pursui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Indial Phone No.  This is your local numb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Pursui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s on COM (1-4)? Which COM port is your modem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String         This is the string to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 when dialing into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dial attribute    The color of the city di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V dial attribute      The color of the Racal Vadic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  A Dialer v2.0 uses th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of Telenet's mode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this in ac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attribute       The color of the status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is where error/inf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snow reduction     If you have a CGA display ado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shows "sparkles" or "snow" wh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ing written to the scree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screen writes     Setting this option to "Y"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writing activity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 instead of using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writes.  Much slower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s?                 Set this to 'Y' if you wan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nes to be sound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you want to keep an ear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happening when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s?                Set this to 'Y' if you want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ound when you connec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alarm sound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key to continue.  Set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o exit A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mediately when a BB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usage is determined by which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re using.  Some start A Dialer v2.0 by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key (Telix, for instance).  Others require tha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ipt or command file that calls up A Dialer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er v2.0 installation document file for the spe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TROL.EXE (Th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bly though, CONTROL.EXE is executed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the first menu of A Dial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isconnect City (updat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 (C)ircula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(B)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og of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(P)C Pursu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anually updat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ly elapsed time is displayed below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month is detected, you are informed and a new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s are selected by using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option and hitting &lt;enter&gt;.  Also, each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highlighted character in it.  Hit the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ha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the menu select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Disconnect city (update time).  If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ity, this option disconnects the city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 string sent by the outdial.  The elaps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derived from this string.  You are prom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er to see if you want to update the monthly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value that the outdial report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rounded up to the next minu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rvative approach designed to help insure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over the usag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 a city is disconnected after a BBS connec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usage log is created.  If the ent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ontrol this by answering the update time promp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the monthly elapsed timer, a "+" sig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nvoke Circular Dialer.  Use this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BBS's to dial from the BBS directory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l A Dialer that you want to try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on your previously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just finished with a BBS and are still in that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does one of two things.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 other BBS's selected are in that city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dial the first on the list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s from the city (and reads the disconnec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s you if you want update the monthly elapse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ry to invoke the circular dialer and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is empty, A Dialer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should be expected.  You can't dial any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anything in the 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n't connected to a city, it attempts to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Go to BBS Directory.  Select this option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irectory.  The BBS Directory is whe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's that you want to connect to.  Also,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your directories of PC Pursuitable BBS's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on this subjec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Log off PC Pursuit.  PC Pursuit is logged off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is still connected when this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is disconnected and you are asked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elapsed time.  Also, an entry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Return to PC Pursuit Prompt.  This op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to return you to the terminal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ckage.  That i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Manually update elapsed time.  Every once in a while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it just hangs up on you.  Click.  That's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r anything.  If you were connected to a c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o bad. That time is lost. 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n estimate of your connect time to the monthly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directory maintains the list of your PC 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Specifically, these six categories ar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       A 24 character field f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    The date you last connect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is MM/DD. 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 The mnemonic for the PC Pursui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          The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         If your communications softwar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ked scripts (scripts o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executed when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), this field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uld enter the name.  Wh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made, this name is written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"script.bbs"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s software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then start run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The password associat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BBS is connected,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to dis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assword.bbs".  The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s software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.  This is a hidden fiel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it on the screen --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from looking over you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tealing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BS directory is invoked for the first tim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 named "BBS.dat".  This is the default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it doesn't find it, it creates it and puts f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ar is moved by using Pg Up, Pg Dn, Up arrow,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Home, and End.  Selection of BBS's is done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ar to an entry and pressing the space b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of BBS's selected is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heading of the BBS name field.  Selectio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rker placed to the lef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ets of commands that are avail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 These sets are the primary set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s.  These commands appear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window when the directory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s are available only when the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.  Each command is activated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letter highlighted in the 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Edit.  Use the select bar to indicate whi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.  Press "E".  The Edit window will pop up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contents of the selected entry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s provided for the city and script fiel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' to abort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Add.  Use the select bar to indicat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n entry.  Press "A".  The Add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insert another entry.  The new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select bar.  Error checking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and script fields.  Use 'ESC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600 entries are allowed per BB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/create fil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Delete.  Use the select bar to indicate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elete.  Pres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Go!  Use the select bar and the spac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BBS's you want to dial.  Then press "G"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for each of the cities that has a BB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elected.  You will now be allow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aler characteristics as defined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1.exe above.  You will se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on City BUSY!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2400 baud outdials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1200 baud outdials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s will contain the options you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 config1.  Change them as you see fit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ep you through each option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oing this for each of the selected c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 Dialer will be invoked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ESC'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Toggle.  Press "T".  Toggles the secondary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oggle again brings back the primary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Load.  Press "L".  Allows you to load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BBS file.  'ESC'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Save.  Press "S".  Allows you to save or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BBS file already loaded.  'ESC'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Clear.  Press "C".  This will clear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commands.  These commands appear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window when Toggle is pressed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t.  They are available only when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is activated by pressing a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highlighted in the command's name.  Most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by first highlighting a block of BBS entries.  (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for obvious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a block of entries, move the selec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block.  Press &lt;space&gt;.  Then move the selec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block of entries.  If you decid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here you started the highlighted block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select bar to the beginning  of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space&gt;.  This frees the select bar so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ere you really wanted to start the bloc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the desired block, press one of th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o indicate the end of the block and to sta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sc' aborts most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ort.  Press "S".  Performs a sort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block.  A sort can be performed bas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city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Move.  Press "M".  Allows you to move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location of the directory.  The move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dicated by placing the select bar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Print.  Press "P".  The selected block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You have a choice of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Exit.  Press "X".  This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o be saved and an exit to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brought up the directory under DOS, 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If you brought it up with your modem softwar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Toggle.  Press "T".  Brings back the primar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elects whatever block you may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Append.  Press "A".  You then get a promp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you want to append the block to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t the end of the specified file.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xistent file nam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it.  Answer the prompt "Y"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the block used a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Bdel (Block Delete).  Press "D".  This delet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oing one of the secondary commands, the blo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This allows you to perform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n the same block.  To deselect th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ircular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you on to PC Pursuit using the indial indicated b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oftware is configured for.  If you're set f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it dials the 2400 baud indial number.  Doe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baud.  Sorry, 300 baud is not supported.  A Dialer v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used with no parity, 8 data bits, and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(N81).  Other parameters are un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ular dialer is used to connect to cities and to d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 once in those cities.  It is designed to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via the BBS directory.  Specifically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o exit a city if a BBS is BUSY!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utdials and baud rates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ular dialer display consists of three windo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Dialer         Active while attempt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a city.  All input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n in this window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nect to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al Vadic Dialer  Active while connected to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ing to dial a BBS.  Al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is directed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ttempting to dial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hat the circular dia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acal Vadic mode of Tel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dial modems, hen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            This window sh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ty and outdi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of BBS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M (Elapsed Time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 Importa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at get your attention?  Good.  Reading this para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a little frustration.  When the circular di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, you can exit it by pressing the space ba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is just one tap on the space bar. Just one.  Lea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will only serve to fill up you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your speaker beep.  As soon as A Dialer fini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peration, the dialer will abor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.  For instance, if the dialer is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sequence to an outdial, it will finish tho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the space bar has been pressed and then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unications software.  Pretty simple. 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is that the dialer will finish with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*first* before aborting.  This is done t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 does not get confused by the software be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way through a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Typical PC Pursuit session with A Dial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is wednesday evening 5:55 pm.  Five minute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goes tick.... tick.... tick. 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! Six o'clock.  Now I can use A Dialer v2.0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oards.  "Great!" I say, while turn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rive zips and whirls.  Clacking on the key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I have my desired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:0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ype in the name of my favorite modem softwar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I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oards will I call tonight?  Hmm.  Let's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nch the key (I use the "+" key on the numeric keypa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igned the script to bring up A Dialer. (Note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aler v2.0 will vary from modem package to 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just illustrating one (my favorite)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runs.  Control.exe is executed.  Ta Da!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isconnect City (updat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 (C)ircula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(B)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og of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(P)C Pursu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anually updat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y monthly elapsed time (only 20 hrs 5 min so f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), I mutter some choice words about the 30hr/mo usag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o select my boards, so I hit "B". 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.  ( I could have used the arrow keys to move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hit &lt;enter&gt;, but this way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ough the directory, I select (with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oards that I have not been on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 hit "G" (for Go!) because I'm ready for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to begin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windows pop up one by one.  I selected thre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wo of them are in the same city, only two window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I answer all of the prompts.  Because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y default settings, I just pressed &lt;enter&gt;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directory disappears and the circular dial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gs on to my local PC Pursuit indial.  The first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.  BUSY.  Beep! (I have the tones and alarms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is BUSY too.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!  Beep!  Beep!  Beep!  (The circular dialer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er pangs are felt in my stomach.  I head off to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ke (a popular misnomer for using a microwave o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) a chunk of leftover pizza.  I keep an 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he dialer by listening to th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o lee!  Do do lee!  Do do lee!  The alarm tone is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have connected to a BBS.  I grab my pizza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soft drink, I rush bac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status window, I see which city I'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a key and the alarm stops as my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?"  I pres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ast Name?"   I pres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ssword?"    I press the key that I have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pt assigned to.  It dutifully loo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for the file named "password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ends it to the BBS.  (This i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er passes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I'm on the board, I do my thing.  Any new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files that I need (I have been accused of having "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want" confused) to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g off the board.  Left a comment to the sysop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on his f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up the options menu, I press "C"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ular dialer checks to see if there are any more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in that city.  Finding none, it disconnects the city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onnect string and prompts me to upda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r.  I answer "Y" for "yes".  The status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ase in u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er attempts to connect to the next city.  BUSY.  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!  More be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space bar, telling the dialer that I want to qu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its current operation, it returns me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.  I bring up the options menu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"L" to log off.  Gotta go to work tomorrow -- it's be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Dialer v2.0 can use up to 180k of RAM, and requires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space to store all of its files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.  A Dialer makes a lot of accesses to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floppy based systems may (or may not)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 will operate on any type of video display adopt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play with the color attributes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good display on some monochr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 ports 1-4 may be used providing that your mach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ort addresse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no.        address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1           0x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2           0x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3           0x3e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4           0x2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 pretty high that your machine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as this seems to be prett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Hayes compatible modem is expected.  Also the mod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return verbose responses to command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d by placing V1 in your modem initialization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tring that your communications package se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set it up.  You should be able to change i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.  Also, A Dialer v2.0 works best if the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sult codes.  (Add X2, X3, or X4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IMPORTAN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must show the correct value of the CD (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ome modems force this line high (true)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A Dialer v2.0 is virtually certain no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for you.  You may be able to remedy thi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1 in your modem's initialization string or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a dip switch inside your modem's case. 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enough emphasis on this requirement.  The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show the correct value of the C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must be enough space in your environment for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"ADIALER" the path to the A Dialer v2.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putting a line similar to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DIALER=C:\PATH\TO\ADIALER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A Dialer v2.0 with a non-supported communication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should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 Dialer v2.0 with any modem software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terface routines for all of the communic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ould find, but I don't doubt that I have miss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 you don't like the way that I supported you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improve on it. Then this section is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er v2.0 was written in modular form to allow eas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functions and to alleviate some of the 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larger package would have imposed.  It consist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 They are listed above.  The most important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concerned with, however, is control.ex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hat you will need to execute from your term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er uses the baud rate that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t to determine which indial to log on to.  If the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, it uses the 2400 baud indial.  It handles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.  Also, it assumes that you wa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et to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erminal package can shell to DOS, then you'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ready have a primitive interface to A Dialer.  Ju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run control.exe.  But, I bet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I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m software these days will allow you to ru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or command files.  These are essentiall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your modem software using commands that ar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oftware.  You may have a comma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program under DOS.  This is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("control.ex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nicely.  Placing this as a line in a scrip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A Dialer by running that script.  Better sti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ackages allow you assign scripts to key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key makes the script run.  If you can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i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nding how to invoke control.exe, it would be ide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ake use of A Dialer's capability to sto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a script that begins running when connec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) for each BBS.  You see, when connection i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wo files are written to disk: password.bb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it) and script.bbs.  To support linked script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read the contents of this file and execut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  So, the contents of the script to invoke A Dia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("control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_variable=contents_of("script.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script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would want to do error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not trying to run a non-exist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t would be nice to be able to send the passwor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is capable of storing with each BBS entry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to have a script assigned to a key that w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hen the key is pressed.  Something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_variable=contents_of("password.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string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here would be a good idea also. 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mpty passwor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good example of scripts that do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LXPCP20.XXX.  This contains the scrip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 Dialer v2.0 to Telix v3.11.  These scripts ar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s a trademark of Exis Inc. and is sharewar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ny BBS'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modem software packages have been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  They are trademarks of and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 is a service of Telenet, a US Spri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is a trademark of Hayes Microcomputer 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v2.0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L v5.1 is a shareware product of Mike Smedley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ny BBS'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associated with any of these companies.  Th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one are responsible for the performance of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vices.  I make reference to them on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how to use A Dial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ies either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ility of A Dialer v2.0 for any applications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constitutes agreement on your part to hold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liability for any damages, ei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er v2.0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is progra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 to fix any bugs which ar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the result of my efforts to make my hob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easier on myself.  This software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guarantee anything for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pplication they might be able to fill for you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pace on your hard drive. I have done my best to debu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software package should ever be considered to be 100%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er v2.0 was written completely in Turbo C v2.0, a gre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from Borland International.  The windowing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XL v5.1 a powerful, easy to use, inexpensi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rom Mike S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stribute ADIAL20.XXX whenever and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 is large enough to make great upload credit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not to be inconvenient to do so.  Just up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unmodified form and we will all sleep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is software package was not just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taneous entropy reversal event on my hard driv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nt into designing, writing, testing, and debugg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