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b Pc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for use with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register your copy of Grab PcP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ncourage you to.  I have distributed this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believe, like many, that "a program worth using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paying for."  You are free to use the program to any ext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re, subject only to the distribu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program worthwhile, I request that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of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:    Aragorn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833 Southfield Rd, Ste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field, Michigan 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ey will go to help a working college student who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remaining.  It will also help to insure that I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updates with the changing PcPursuit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on the program and other related artic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GRABPCP.DOC (including BBS numbers whe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