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upplementary documentation provided by a satis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slushv.sys.  Don't blame Zenith if I have made some sort of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take full advantage of UNSLUSHV.SYS on my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33 ISA machine, I found that I needed to specify either the inclu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ame= parameter when calling QEMM, i.e. my CONFIG.SYS ha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unslush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qemm386.sys ram frame=e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unslush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qemm386.sys ram include=e000-e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most of the E region remained (unnecessarily) 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changes in Config.sys, I get an extra 64K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loading TSRs high or for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 managers probably include comparable parameter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my experience is typical, but it is something to try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lushv doesn't seem to be helping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Williams, Notre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        F67TEL@IRISH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F67TEL@IRISHMVS.CC.ND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