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NK.COM, Version 1.20, May 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OS UTILITY CURSOR BLINK NO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resident utility that attempts to simulate a non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t supported by PC hardware).  To install and tur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ype BLINK OFF.  To turn blinking back on, type BLINK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snowless" graphics adapter, you can use BLINK OFF NO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 Won't work with all programs/machines. 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ve fewer "blobs" on the screen.  By Chris Dun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