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AN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 (c) copy right 1989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right, this is just another one of tho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anker programs with programmable interval-between-bla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grammable display of messages with date, time, 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of time the screen is blanking, length of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ing past so far, etc.  So why bother?  Here i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you used the new boards/softwares which can display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 or even 50 rows? If your old screen blan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s, it's because it's outm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have you almost unplugged someone else's comput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nking that the blank screen indicates that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run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anking the screen is great for preventing a screen b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, but it also gives the contra-indication that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ning, especially if there are other machines near-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mask out the computer's f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blanks the screen and then displays a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, either the default, or your's to warni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like another program which was written sometime ago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is not specifically for the PS/2 machines and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any IBM compatible.  An auto-hard-disk park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d in this because most new hard disk driv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 have auto-park on pow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GA/VGA graphic screen blanking is not supported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emory requirement but CGA graphic screen blank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rted, even if BIOS indicates that the screen is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SINCE VERSION 1.0 are very mi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now moves with the moving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was a report of lock up with Displaywrite v 4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fortunately, we don't have v 4.0, but with v 2.0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orks fine.  On the possibility that a built-in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led HyperSlice is interferring with v 4.0,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to turn it OFF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get the help lis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 of necessity, the help list is abbreviated. 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 this document to appreciate the features in thi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If there is a discrepancy between this documen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lp in the BLANKET.EXE, then believe in the on-lin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  I may have made a boo-boo writing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i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 it with an &lt;ENTER&gt; or &lt;ntr&gt; or &lt;cr&gt;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you want to call the carriage return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sident program, but there is no hot key to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ust type at least "RU" in "RUN".  If you type only "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BLANKET.EXE will mistake it to mean "R"eserve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ect to find a number following it to indicate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to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default, if a monochrome adaptor was active when you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LANKET, then the monochrome area will be cle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,000 bytes of space is reserved by this program to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 CGA/EGA/VGA was active in color mode when you r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ANKET, then the color/graphic area will be cle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6,000 bytes of space is automatically reserv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stor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any of the other parameters described below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n't have to use the "RUN" parameter.  In fact,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ANKET.EXE sees "RUN", it does, and ignores anything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 had on the command line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run this program from AUTOEXEC.BAT, you may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to add a comment after the "RUN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a built-in feature we called HyperSlice. 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now, so if you have trouble running this program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ing it OFF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H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will automatically detect the presenc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GA/VGA versus a CGA versus a monochrome and adjust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ordingly.  However there are overrides available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have a two monitor system and the one you boo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up with may not be the one you will subsequent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force blanking the color monitor (which may re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n amber/green monitor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BC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automatically reserve 16,000 bytes of sp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the entire four text pages or a CGA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orce blanking the monochrome monitor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B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automatically reserve 4,000 bytes of sp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the monochrom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force a different number of bytes to be reserv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orage than the default, follow the blanking monit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"R" parameter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BC R7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orces a color monitor area to be blanked, but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default of 16,000 bytes, this only reserves 7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tes of space:  If you don't use graphics but use an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43 rows modes with your word processor, t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to clear the 43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arameter "BC" and others may be in either capi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letters.  There is no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only have a single monitor, then don't both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BC" or "BM" parameter.  But if you have a VGA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word processor is set for 50 rows mode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set aside 8,000 byt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R8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ourse, if you want to make sure that you don't com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office on Monday morning to find an etched CG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screen, then use the default to allow 16,00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for some reason, you have to reserve, say, 32,000 by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n though you have only a monochrome monitor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R3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ow 32,000 bytes of the screen to be stor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WARNING is needed:  If you reserve space but then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ANKET to blank either a monochrome or color in that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R32 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the default space of 4,000 bytes will be reserved.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32,000 bytes you expected.  To have it as you exp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the order of the tw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culation required for reserving space goe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of rows times number of columns times two round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next thouns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        (#rows * #columns * 2 + 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     *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.  If you have the 43 rows mode, then i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3 * 80 * 2 = 6880 -&gt; rounded up to 1000 -&gt; 7000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7"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found an exotic video card which allows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2 columns wide by 43 rows, then you need to re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* 132 * 2 = 11,352 -&gt; rounded up to 1000 -&gt; 1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"R12"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ch calculations are only needed if you want to keep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eds to the minimum to allow this program to resid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hungr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inimum value allowed is "R4" for 4,000 byt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value allowed is "R60" for 60,000 bytes 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this "R60" seems to be an invitation to try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ke "BLANKET BM R49&lt;ntr&gt;" to force the blanking of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ochrome adaptor and a color adaptor at the same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?  However, we haven't tested that feature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mours still linger about dual monitor systems explo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let's not try that, especially if you have c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decoupled, non-isolated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GA/VGA graphic mode memory is bank-switched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a limitation by itself, but since it uses from 128k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56kb of memory to save such a graph, these use far to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and is not suppor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default, this program will blank the screen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anything for five (5) minutes.  To chang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ne minut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T1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id values are "T1" through "T59" for one minut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9 minutes of no keyboard activity until the screen is 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screen blanks, the following messag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essage will move from the top row to the 25th r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keep moving in this cycle to prevent screen burning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.  If you want to replace this message with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message like "Keep your fingers OFF"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DKeep your fingers OFF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73 characters are accepted for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nd of the new display is either a tab characte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ntr&gt; for the end of line.  If a tab character is dep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&lt;tab&gt;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DI am working&lt;tab&gt;T1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display "I am working" if you did not type anyt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minute.  But if you forgot to use a tab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DWorking T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display "Working T2" after five minutes (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) of no activit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the "D"isplay parameter, till either a &lt;tab&gt;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ntr&gt;, most of what is on the string list is used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, except for the regular slash character "/":  If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 follow this character, the two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n as subcommands to be interpreted before displa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ndicates that the present computer system tim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displayed.  The time is the twelve hour cycle typ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am" and "pm" indicating the morning and afternoon ti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our and the minute separated by a colon is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cond is not shown, but the display moves at the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one row per second. (provided that you do no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l command "/B" too of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dicates that the date is to be display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in the string.  The date is the American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-day-year.  The month is in full alphabetical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 confusion from the European or the Canadi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like the time, the date is not updated past midn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a bit inconvenient but was necessary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king up many (not all) computers where constantly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e was tried on.  Overcoming this limitation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lightly more coding which was considered not appropri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ram whose primary purpose is not to show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pin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's not impossible to reset the date if you lef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 and BLANKET.EXE ON since yesterday or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ekend, however.  Just try to run another BLANKET.EX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 and answer "N" to the prompt to send a new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to the one already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 time BLANKET.EXE checks to see if anothe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self is already in memory or not and finds one in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will automatically update the date in the one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before telling you that it's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nother feature which is more useful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displays the interval time during which BLANKET.EX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en active so far.  This will display time up to 99:59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9 hours and 59 minutes.  You must use the small letter "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long as BLANKET is keeping the screen clear, thi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keep on increasing to tell you how long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s idle since last used.  Add the pause time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of "T5" or "T1") and it tells you just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typed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terval time is reset back to zero (0:00)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o back to your software by typing any key,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/I" sub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apital letter "I" (eye, not el "l") show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mulative interval times BLANKET.EXE has blanked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far.  Fractions of minute are truncated off.  This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otal interval time ever since BLANKET.EXE was pu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 that the screen was blanked.  This interval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reset everytime you go back to your software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's major use would be for neo-Scroogeoid bosses who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know how often the computers in the office are id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ing day.  But at least it's better than sitting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urels waiting for Equadorians to reach pari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, American.  Now serious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ximum this will display is up to 99:59 for 99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59 minutes.  If you're using someone else's mach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ect the computer to be left ON for weeks on end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value will remain constant for any one blanking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ing itself the next time the screen is 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D"isplay subcommands is the only case wher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se sensitivity.  In other words, whether you use ca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ters or small letters make a difference in how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mall letter "b" indicates backspace.  This era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st character in the string so far.  This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rase the "am/pm" indication from the time subcommand "/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or the year from the date subcommand "/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apital letter "B" stands for bell or beep. 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stop displaying at this point and pauses while it be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continuing to show the res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a crude form of a tab in that it only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ight spaces irregardless of where in the string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d.  This is used to move your message to the midd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ight side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for aethetical purposes or to prevent screen b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even the moving message in on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nds one regular slash character "/" to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the regular bar character "|" is redirected away by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lon ":" translates to the bar "|" in case of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(         and         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the less than sign "&lt;" and the greater than sign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used for input/output redirection, if you nee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m in your message and not the parentheses, then the 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ed by the left parenthesis and the right parenthe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ubstitute for the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are useful in EGA/VGA enhanced 25 row modes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actually tell the difference between a less-than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ef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other characters not recognized by the progra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straight as is, so that "/x" becomes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example, assuming that "&lt;tab&gt;" stands for a real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n the following command str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play                     a tab or enter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|                   |display 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d/d /t/Tx/b/B hello&lt;tab&gt;t1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|  |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subcommands here |      |pause tim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text for display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a pause of one minute "t1" of no keyboard activit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D"isplay command will display the date "/d"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, the time "/t", followed by eight spaces "/T"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ter "x".  But the backspace "/b" will remove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x" after it is displayed on screen before there is a b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/B".  The string pauses here while the speaker sou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l.  Then the word " hello"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that the "D"isplay command can be in capital letter "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in small letter "d", but the subcommands embedd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 message for the "D"isplay command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the respective capital or small letter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AT 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.  You can change (program?) the message anyti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running BLANKET from DOS with the new displa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already have BLANKET in memory, but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ANKET from DOS again, you will be prompted with a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king you if you want to replace the display mess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with the new one.  Type on either the letter "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" as requested to abort or to send the ne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(with any embedded subcommands) 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.  You can type capital or smal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if you ran the program with the above message but then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way for lunch, you can now have a new message display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from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DI went to lunch.  Back by 1:05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type "Y" to the prompt asking you if you wan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replacing the old one and go for l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ving message is set for about a one second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if you have Beeps in the message, this will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 update.  Also, the message is not moved exactly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ond interval, due to the way the system timer is set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the location at which the minute/hour will incr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lways 60 step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stated above, the "D"isplay parameter may be in ca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small letter, but the displayed message itself is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s is, including any embedded subcommand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translation of the words to capital or smal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d anything other than the "D"isplay command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the blanking time value "t1", these valu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dated.  Only the "D"isplay message and any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commands are sent to the copy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BLANKET.EXE itself and all programs hence forth will NO LONG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have a self-wipe feature, or the ability to wipe any and a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other memory resident programs loaded after this program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(unless I start hearing otherwise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I thought that it was a neat and a great feature and so 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sub-feature to wipe out any other memory resident progra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made by my group was added for a while, but NOONE seems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want it (or care?).  Let alone the ability to wipe out AN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and ALL TSR programs loaded after this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BLANKET.EXE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there are programs such as LOTUS which display 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informing BIOS that it's displaying a graph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no simple way to detect whether to save the scre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 or graph.  So the simple process of saving a big ch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rasing that area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ay sound crude, but it will allow this program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CGA or EGA (43 rows mode) or VGA (50 rows mode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ochrome, or even the enhanced EGAs/VGAs with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 will first see what type of video adapt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and set itself accordingly, until you overrid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commands such as "BC" to blank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that the word "color monitor" simply means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the CGA card or its emulation in EGA/VGA. 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if what you really have is a green/ambe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it checks to make sure that BLANKET.EXE wa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aded to memory.  If it was already loaded to memory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's date value is updated by this, just in ca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program is already in memory, it asks you if you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to change the displayed message.  Answer yes or n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eded.  Now this becomes a TSR (terminate but st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monitors the keyboard to see if anything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d.  After it blanks the screen, it will start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fault or your message.  If you don't want any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ar, fill the "D"isplay message parameter abov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 or two.  The screen is filled with words of nu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chr$(0)), except for where the screen is writte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 message, which is given a character attribute of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white character on black in text mode and cyan on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color graphic mode (assuming that the backgrou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ack).  This sounds crude and unsophisticated but i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 to be the best compromise among different softwa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adaptors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the set time passes without any activit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board, the screen is blanked (snow suppression is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GA or if you specifically requested that more than 32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be reserved for screen stor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, every second, the default or your "D"isplay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any embedded subcommands are interpreted and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creen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screen blanks, try typing just th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s to make the screen come back again to re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.  Or just continue typing where you left of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tart paging up/down, you may loose track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doing previously.  And if your software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interrupts for its own macros,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written back to the screen may not reflec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hinks is supposed to be there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not destroy your text or data.  A simple preview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page up/down pair will cure any in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th the ADVERTIZ.EXE and BLANKET.EXE programs spring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send the key you type to go back to your software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, if you turn BLANKET.EXE OFF by typing on the letter "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etter will be sent to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does not support the alternate color pal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EGA/VGA.  It assumes that the defaults ar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y?  What if on reading the palettes, no black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ed?  What if you have an amber monitor and EGA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TSR programs active?  The possibilities of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ces was too large and the people who ne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rs don't seem to be using the EGA/VGA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T in a 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one advantage in asking for an update (or pu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criticisms, even) to this or any other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y as possible, instead of asking for it as l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to avoid bugs in earlier versions:  I'm very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uggestions when they come in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the way, the person who sent me a message about msp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lowing down.  I'm working on the multi-tasking sol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MPT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arameter on the command lin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thing not recognized was found on the line when you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.  If you ran this program from a batc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error messages are followed by errorlevel = 1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ave your batch file take appropria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you type a regular slash character "/"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?  Only the "D"isplay command's subcommands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lash.  If you use a slash anywhere else, it w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unrelated (my mind wanders when I'm tired)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VERTIZ.EXE uses the "E" parameter to edit the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vertizement, not the full word "EDIT", which will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yp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time values are "T1" through "T59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ing 1 - 59 minutes before blank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did not enter a time for inbetween the blank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which was between one and 59 minutes.  Anything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 a minute is annoying on your eyes and over an hou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ly to cause some screen burn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memory reserve values are "R4" - "R60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4,000 - 60,000 bytes of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4,000 for Mono and 16,000 for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ing less than 4,000 bytes renders a screen bla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less and over 32,000 bytes really has no mer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 is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want to send the new displ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one in memory?  Type Y/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ANKET.EXE was already in memory when you ran it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ever, if you have a new "D"isplay message parame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ant to change it back to the default, the non-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ident BLANKET will transfer it to the memory residen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you.  Type "Y" to send the new display message.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" to abort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d other parameters, such as a new time valu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creen is blanked, they are ignored.  Only the "D"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ther you typed "Y" or "N", the memory resident BLANK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e value was updated, so that "/d" will now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date in case this is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ET is aborting. 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typed "N" above to mean "No.  I made an error.  I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mean to run BLANKET twi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display listing is sent to the memory resident BLANK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typed "Y" above to mean "Yes. Replace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to the new one here or back to the defa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ducts and names mentioned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rademarks of their respective corpo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.  That includes ours and any associat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nclosed programs, documents and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AS IS,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at this does not work in your machin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ike to know exactly what happened.  Wit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, including where the cursor was, what app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screen, what other TSR programs you had running, etc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able to make it work in your comput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tribution of $10 US/Canadian is apprecia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 this useful, or $20 for an improved one as it comes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hat's $20 Cdn if you're in Canada and $20 U.S. for U.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specify otherwise, you will get a 5-1/4" 36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.  And if you specify 3-1/2", it will be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720kb on either a 720kb drive or a 1.44Mb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egative criticisms are as welcome as your positiv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of those (yawn) screen blanker?  This will blan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whether set for 25 rows, 43 or 50 rows.  Or the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phic mode.  But to prevent someone from pulling the plu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nking that your computer is not running, this ca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moving message to prevent such mishaps.  The messag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 the date/time, length of time the screen is bla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as previously blanked, bee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old forwarding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Masaaki Sa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 of Waterloo, Faculty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loo, Ontario  Canada  N2L 3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forwarding address (for the moment)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Masaaki Sa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dy Davis Institute for Medical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 M. B. Davis Jewish General Hospi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755 Chemin Cote Ste-Cather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treal, Queb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  H3T 1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itute name is given instead of home address(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the chances that any mail is delivered to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(a common occurrence).  However, no institu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 equipment was used to write this program o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 SWEATING OVER THE ADDRESSES? 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're frustrated by the cumbersome and ever shif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,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 Dr. Masaaki Sa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remont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  H2V 4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es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