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GA  (Stephen Jones) 4/6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gm that allows you to run many graphics programs designed for CGA systems on your Hercules-compatible monitor and card.  Works w/ any software that uses standard DOS and BIOS calls to the graphics card.  Pgms that write directly to screen may not run under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giving the command, CGA &lt;Enter&gt;.  CGA.COM must be in the root directory of the current disk, or in a directory on your hard disk that is included in the PATH statement in your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w/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pgm in the monochrome mode.  Use this switch after you've finished running your graphics program.  CGA returns to normal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$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running CGA w/out a command-line switch shows a screen that's too small.  Using $ switch, you can expand screen area.  In most cases, you'll want to use this switch.  Some software, however, runs better w/out it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bypass DOS completely, taking over the whole computer. This switch is for use w/ those self-booting pgms.  To use this feature, give the command, CGA B &lt;Enter&gt;.  CGA pgm loads, then you'll see a message asking you to insert your self-booting game disk and press a key.  The pgm runs as if you had a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cases, you'll need to tell CGA exactly where to install itself in memory.  This is a highly technical procedure, requiring you to know where the game program locates itself in your computer's memory.  If you can determine this, you can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Bnnn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nnn" part of command w/ segment address where you want to load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command line switches.  They must be in this order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B M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, for example, want to use the "B" switch for a self-booting program, along with the "$" switch for a larger screen image. 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B $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GA does not work with all CGA programs.  If a program will not run under CGA, your computer will lock up.  No harm will be done, but you'll have to reboot your system with the &lt;Ctrl&gt;-&lt;Alt&gt;-&lt;Del&gt;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EPSON Equity computers equipped with Hercules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rds may find that CGA will not work at all with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won't work w/ EGA cards that emulate Hercules graphics on a mono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in public domain.  You may make copies and give it to friends. If you like CGA, feel free to send a donation to the author. The suggested donation is $5. If the program doesn't work on your computer, drop me a li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iverside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nui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Zealan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