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ner Mission -- A deep spac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0  KEVIN ST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Inner Mission.  For a general description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, see the file IMINFO.DOC.  This file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eatures and options available, as well as backgroun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is divided into the following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Everyday use - command line examples, and suggestions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 Fun keys - What the &lt;cr&gt;,t,y,m,+- keys do when stars are popp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 Command line options - an extended description of the many I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 Possible problems - many difficulties with IM can be readily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 General info - about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)  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d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er mission has a myriad of options available, some for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, and some for the behavio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se options are available on the control panel, but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as command line options.  If one or mor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, the control panel will not come up unless specifically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the -V1 op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 options also can be used if calling IM from a ba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 line options are invoked by using the standard for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command line options.  For instance to get IM to display st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&amp;white only, type IM /B, as explained under the 'Command line op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furth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many options can be selected in a row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/K2 /N8 /S1 /T4 /D             (note: '-' can be substituted for '/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you may change any parameter any time merely by typ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gain.   (IE. even after the TSR is memory resident,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without rebooting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want to experiment to find the visual effect you like the b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ace the IM command line in your AUTOEXEC.BAT file so that I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there after your computer has finished booting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you would like written in the stars to float by periodicall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u0 option with a pipeline to feed in the message from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-k2 -u0 -s3 &lt; messag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make the program read in the text from the text file messag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it periodically when the stars were popped up.  This is f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IM uses too much memory, look at the -e, and -z options.  Als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S.EXE instead of IM.EXE.  It uses about half the RAM, a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e, and -z options also.  IM can also be easily removed from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RK and RELEASE shareware programs.  If you don't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, they are recommended for any TS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a program where you do not want IM to interrupt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ouch the keyboard for long periods of time, you could mak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urns off the auto-popup feature when the program is invok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program in question, then turns IM auto-popup back on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text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Contents of MYPROG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-A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PROGR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-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your program, just then type myp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M is popping up when you don't want it to, just press the 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tars display is up.  This will turn off the auto-popup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uto-popup back on, just hit the 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keys do the following things if pressed while the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popp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   - Enter hyperspace, visual effect of turning on your warp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  - Time and Date comes floating slowly out at you from the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Not available in IMS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- Message floats out to you if you used the -u0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Not available in IMS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  - Toggle the auto-popup option, without return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- Come back from the stars to whatever the computer wa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- The plus key on the key pad will increase the sta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- The minus key on the key pad will decrease the sta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      Disable automatic popup.  Stars may now be brought up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ing the hot key combination specifed by the -K or -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.  -A or -A0 will turn off automatic popup, -A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it on again.                        Default = auto po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      Black and white option.  This applies only to EGA, VGA, and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, since in the CGA case, a monochrome graphics 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efault =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 Force CGA mode.  This should be used with EGA cards with only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, or with mono EGA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efault = No force 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       Do not disable video.  When the computer is not wai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input, and yet the user does not hit a key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d amount of time, the video is disabled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from image burn.  Stars do not come up because the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stops the original program.  When this option -D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 does not disable video.  -D or -D0 turns off video dis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1 turns video disabl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efault = Video Disabl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 If you have expanded memory (and a EMS driver installed)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lace more than half of Inner Mission in expanded RAM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reasing the amount of space available for DOS program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nimize memory use, use in conjunction with -Z (Zap Environm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use IMS.exe with -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efault = No use of EMS 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      Feline option-  Inner mission checks the status of the mou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AD programs will not be interrupted.  If Inner Miss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y popped up, and you suspect the mouse is unstable,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s can be disabled with the -F option.  Note that -F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instate mouse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efault = Check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!      This sequence will unregister a program, thus rende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form where it may be copied freely.  If you use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you have a safe copy of your registered version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, because this option will change your program to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e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      This will type out a list of the available options,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eir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      This option specifies popup criteria.  Some programs do not g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board input from DOS. ( A good example the the PC-Write program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they get the keystrokes directly from the ROM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fore, Inner Mission must watch how many call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cond are made to the BIOS, in order to determine if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dle.  If there are very few calls per second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y be busy, but checking the keyboard occasionally to che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ntrol-break etc.  In this case, you would not want Inne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op up, because your program would be halted while the sta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 Therefore, there exists an optimum number of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ecks per second which indicate an idle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number of checks per second can be set with the -I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n=0, popup is most likely, and IM may pop up when a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y.  If n=9, then IM is least likely to pop up during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(a non-DOS keyboard caller).  If n is set to too large a 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 will not pop up at all during one of these program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 is idle. (However, the screen may blank, because I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 the executing program when the screen blank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if IM is interrupting a program that is not waiting for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y -I5 or higher until IM stops interrup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other hand if IM refuses to popup by itself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hat you know is idle, try decreasing n until it will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Default n=3, 256 cks/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=  0    1    2    3    4    5    6    7    8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   128  186  256  350  512  768  1024 1500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       Jam into reverse gear.  This reverses the direction of the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tion.  Use once to look out of back window of the starship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gain to reverse back to normal.  This option is obsole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6, since you may reverse the star direction b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zero with the +, and -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n      This option will set the hot keys to the desired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n' is a digit 0-9 which specifies which hot key combo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table gives the available key combo's, and thei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PC/XT see the problem section below for a no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efault = 0, lft+rght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            C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LFT-SFT + RGT-SFT             ( left and right shift key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RGT-CNTL + RGT-S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 RGT-SFT + RGT-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 LFT-SFT + RGT-SFT + RGT-CN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RGT-SFT + RGT-CNTL + RGT-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 LFT-SFT + RGT-SFT + RGT-CNTL + RGT-ALT  ( Not Advis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   LFT-SFT + RGT-CN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  LFT-SFT + RGT-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   LFT-SFT + LFT-CN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     LFT-SFT + LFT-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n</w:t>
        <w:tab/>
        <w:t>This option will set the hot keys to the desired altern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bin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            C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LFT-CNTL + LFT-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LFT-SFT + LFT-CNTL + LFT-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LFT-SFT + LFT-CNTL + RGT-S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LFT-SFT + LFT-ALT + RGT-S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SCROLL LOCK + RGT-S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  SCROLL LOCK + LFT-S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      This option makes IM run as a normal program.  It does not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elf into ram as a TSR.  It merely jumps into the stars rout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its when any key is depressed.  All other option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same command line, although some such as -E are point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the program is in memory as a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n     This sets the number of stars to a preset value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-9 digit n.  The following table describes the option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efault = 8, 768 st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=  0    1    2    3    4    5    6    7    8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tars=  64  100  128  200  256  350  512  630  768 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 Some programs take over the keyboard interrupts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 routines no longer take care of keystroke input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s, then IM cannot detect hot keys.  Even worse, IM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by itself, and then will refuse to popdown, because IM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keys which signal a return to the orig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, IM checks the keyboard interrupt vector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 program has substituted it's own keyboard routines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rue, then IM will refuse to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programs only keep an eye on keys, but still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 do the main work.  In this case IM will refuse to pop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act it would be fine to pop up.  This is where the -O0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es in.  The -O0 option will turn off these chec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option if IM will refuse to popup only whe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unning a certain program.  If the program really ge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non-bios routines, then IM will still refuse to pop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hot keys.  If this is the case, then IM simply can'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tha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option -O1 will reinstate the checks of int9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    IM continually checks the printer status.   If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state, IM will not pop up.   This -P option turns of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, in case there are spurious state changes to a non-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which are preventing the normal operation of IM.  Using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non-zero digit following will re-enable printer status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efault = Check Ptr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   As in the above -P option, IM checks the RS-232 ports COM1 &amp;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tatus changes, in order to avoid a IM popup causing a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oming in over the serial port, or interrup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mission.  Sometimes an unconnected port can generat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port status changes, thus interfering with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.  Therefore the -R option is available to shut off these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instate them, use the -R1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efault = Check COM1&amp;2 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n         This sets the speed of travel of the stars to a prese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rmined by the 0-9 digit n.  The following table describ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star speed.                   Default = (Depends on PC sp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=  0    1    2    3    4    5    6    7    8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y=  4    8   16    32   64  128  256  512  1024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n      This sets the time delay after the last key press, before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s up the stars display automatically.  The digit n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of the follow preset delays (given in minute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for the delay.                   Default = -T4 (5 m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=  0    1    2    3    4    5    6    7    8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in   = 1/2   1    2    3    5    10   20   30   30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      This option allows the user to type in a custom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asionally float by written in stars, while the star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opped up.  The n digit specifies the interval, wh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digit is specified (-U ) the message will only appea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key is pressed.  When IM discovers the -U option, 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for the message.  A message is one or more lines of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14 characters, followed by empty line ( a line with only a 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spaces allow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user may send a text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put using the dos pipeline character.  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M -S3 -U0 &lt; MESSAGE.T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take the text in the file message.txt and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30 seconds when the stars display is popped up. 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 key will cause the message to appea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efault = No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 This option will disable the control panel from popping u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like to call Inner Mission from a batch file, thi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tch from being interrupted by the control panel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this option is not necessary, because if there are 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command line, the control panel will no come up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like to use both a command line option, and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nel, then use the -V1 option, which forces the control pane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efault = Control Pane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      Make auto-popup only occur if computer is sitting in a DOS wait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loop.  Some programs, (certain versions of Wordstar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call to DOS for their keyboard input.  Instead, the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status frequently by calling the ROM routines. 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sion checks activity in these ROM routines to decide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the machine is actually busy.  In some cases, this check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ndesirable, since a program may be checking for a cntl-br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nner Mission would interrupt to pop up stars, thus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o halted until the user hits a key.  Use -w or -w0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auto-popup unless in DOS wait-for-key.  Use -W1 to return 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operation.                       Default = -W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 Type out the registration number of your copy of Inne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       Zap the environment-  When DOS runs any program, it make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environment for the program.  (Environment is jus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like PATH=C:\DOS;C:\TC, stuff that is in your AUTOEX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ner Mission does not really need this, so to save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may free up this space for use by other programs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back to the -Z option is that the name IM will not show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memory listings you type out using MAPMEM or 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is popping up with stars during programs that are not infact i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is does not apply to screen blan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many ways to prevent this annoying activ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siest fix is to just hit the y key when the stars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M will not pop up again by itself.  To return IM to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up the stars manually with the hot keys, and hit 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out the description of the -I option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s above, if that is too intense, try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siest thing is to increase the time delay before auto-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-Tn option.  If you run long programs witho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ting keys, another option is -W.  This option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rupting of programs unless they are truly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user to hit a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the the auto-popup feature totally off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A option.  You may want to make a small batch file which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the auto-pop flag, then runs the feisty program, and then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o-pop back 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P.BAT  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 -A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-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bombs when the Windows program is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ner Mission is incompatible with windows.  It mus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memory before Windows is run.  IM can be removed from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ly with the shareware MARK and RELEASE programs. 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well, and are readily available on many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is going blank in the middle of a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keys are typed, after a certain delay, IM will try to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t this time a popup with stars is impossible because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usy or in graphics mode, IM decides instead to blank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suspending the currently execu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playing a game with a joystick, or are watch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ithout typing, IM may sometimes blank the screen at an un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ment.  Try looking at the -D option to shut off the vide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option can be shut off just during the program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ing the batch technique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display will not stay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hecks the mouse, printer, and serial por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ally to prevent IM from interrupting data flow to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o the serial port.  If IM refuses to stay popped up,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, -R, or -P options.  There maybe an unused port sending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changes which prevent normal operation of 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will not popdown in response to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checking may not work on IBM PS/2's.  It is unclear wh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other programs which dislike the PS2 mou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refuses to popup the stars display at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Inner Mission cannot pop up if the computer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mode, due to the fact that to save the screen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much memory.  If you would like the screen blanked,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 keys down for more than a second will blank the screen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if the machine is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blem may also be due to the reasons mentio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problem solution.  ( IE the stars will not stay popped u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see the option -O0 in the options discu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refuses to popup with the hot keys, but pops up automaticall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 is stuck in stars, or is stuck in blank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happen if a program has used its own keyboar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.  Then IM cannot detect a pop up command, and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ped up of its own accord, IM cannot detect a key to shut i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case, movement of the mouse will still pop i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lution is to turn off autopop-up before enter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is only one program which is presently known to do thi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marketed by Electronic Arts called Popul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 screen display is not operating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EGA card has only 64k RAM, you must use the -C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 the program to use only the CGA emulation mode of the 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rogram returns from stars display, screen is scramb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EGA cards have been known to switch between vide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modes with occasional failure.  IM simply makes 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o switch video modes, so if you see this kind of failu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a hardware error.  The DOS command MODE 80 someti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ng back the video card to the desired alphanumeric mod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the all-powerful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otion of the stars is too chunk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IM on a PC/XT, the computer may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fast enough to give a smooth motion to the stars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ing the number of stars to 350 with the IM -N5 -S7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louse up the text features (IE logo, time, and user ms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this, you may as well use IMS.EXE instead of IM.EX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 will not come out righ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tkey combination I set will not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nner Mission works fine with the default hot keys, left shif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shift, but doesn't popup with the hot keys you select,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ny hot key combo which includes a left cntl, or left al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n a PC/XT, since they do not have left and right cntl&amp;al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PC/XT, use only options which include the right alt&amp;cn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.  Also, do not try to use the combo's which use the scroll loc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refuses to delete an old configuration file in the r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DOS command ATTRIB -R 3A6B3A6B.3A6 (Or whatever the file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o remove the read-only attribute.  Then the file may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panel goes nuts all by it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uter thinks there is mouse which may not really be there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up IM with the -F option to make sure the mouse i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goes dead when using the control pa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hold the button on the mouse down too long, it has a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vent an endless loop.  If you hold the mouse button down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will decide the mouse is malfunctioning, and will remove the mous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ontrol panel use.  You may still use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ner Mission is written entirely in assembler.  It is about 50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e, of which only about 19k remains resident after termination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mory, most is buffer space to hold the xyz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s for the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ner Mission hooks many interrupts in order to be sure of not interru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itical section of code, as well the detection of time passage,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presses.  The multiplex interrupt as described in the DOS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 was used to provide an interface between the resid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sident port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s display section of the program is a straight forward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a 3 dimensional area filled with stars.  The pattern of stars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period of about 4 seconds.  The text which floats past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ich are comprised of stars.  There is a fon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You can see that when a long phrase is floating by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stars become very sparse.  If you decrease the number of sta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n option, there are sometimes not enough stars to display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ase.  When the text is past, IM regenerates the used stars with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characters are written in the stars,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be on the screen at one time is limited by the number of st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black lines running through the characters are just the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ing as they move closer.  Lines are formed because of the finite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in the graphics display causes a rounding effect in the x&amp;y coo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infinite graphics resolution, the letters would slowly resol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s.  Star colors were turned off when in letters because they 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stars look spot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rp effect is created by merely not erasing the old stars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update the position of a star.  Therefore the stars leave a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pass.  The warp effect is the reason why the speed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y factors of two.  If the z-coord increment did not cycle bac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same numbers every time around then the trail left by the war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 will not be erased when the warp effect turns off.  The warp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if characters are on the screen for a similar reason.  If the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nged in the middle of a warp, then the screen will not unwarp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ner Mission is a little big for a screen saver TSR, but unfortunat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that RAM is needed.  The minimum possible size for a screen sa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s the previos screen while putting up an interesting display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k.  Inner Mission uses about 18k due to the storage necessary for the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nt.  The array which holds the xyz coords of the st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k bytes.  Another 4k bytes are needed to save the text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the screen, so that it is restored when IM pops dow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k bytes are need for the font for the text display.  That leave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aking up about 5k.  When the -E option is used, the screen memory,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 buffer array are put into EMS memory.  The EMS code in IM use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LIM EMS 3.2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S.EXE saves RAM by omitting the font, and shortening the necessary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Since letters will never be on the screen, the 4 quadra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re repeated.  This cut the amount of storage needed for the 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was no longer needed, and in IMS the old text screen is sa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ormat=2500 bytes (as opposed to 4k for uncompress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dvantage in text compression is that some screens cannot be sa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 bytes ( if they have many vertical bars of diff. colors).  I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refuse to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ner Mission uses the multplex interrupt 2FH to determine if I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loaded.  If so, the multiplex int returns the segment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re the resident copy in memory is.  If IM is already load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t put another copy of itself in RAM, it will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command line, and then change the desired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ready resident copy.  Note that IM &amp; IMS are separat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not use an IMS command line to change variables in a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.  You will end up with BOTH IM &amp; IMS resident at the same ti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crash, but it is slightly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 would need 64k of RAM to save some graphics mode screens, so st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op up if the machine is sitting in graphics mode.  But sinc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distributed as a screen saver, it is necessary to at leas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 This is easy with the CGA/MCGA/HGC boards, since you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ddle a bit in a I/O port.  With EGA/VGA boards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al way to disable video.  IM disables the video by zero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bit (bit#5) of the attribute address register (I/O Port# 3C0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it disables the display memory from getting access to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very EGA/VGA board we have seen, this blanks the video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ere may be some boards which respon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code checks the system date, and encod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nfiguration code and date in both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M.EXE itself.  Each time IM is loaded from scratch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dated and the name of the configuration file is chang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revent people from putting commands in their autoexec.b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ate while IM is loaded etc.  The trial period last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, or 35 runs of the program, which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sembler source code for Inner Mission takes up about 200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gram was written in 1987 on an original IBM PC with mono 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cember 1989 it was translated in to assembler from FORTH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to make it into a TSR.  After 6 months of work, I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was released to the public as 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onsidering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is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orks without any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s never interrupted with mor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Details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configured your program, it assigned to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.  This registration code was then writt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.EXE file.  A matching answerback code is needed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IM into a registered copy.  Each copy of IM.EXE requir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unique answerback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, you send in your code #, the fee, and a self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 envelope.  You will then receive a matching reply code and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transform your copy of Inner Mission into a full-b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cop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LETE THE COPY OF IM.EXE WHICH HAS THE REGISTRATION NUMB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.  THE ANSWERBACK CODE WILL BE USELESS TO YOU IF HAVE DELET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.EXE FILE!  (If the trial period runs out before you have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ponse from Pie in the Sky, you may start another trial period.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not change the registration number when answering the ques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either cash or a check made out to "Pie in the Sky Soft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, send your registration codes, the fee, and self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 envelop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e in the Sk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 BOX 47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k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rham, NC 27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ffer is valid thru July, 199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of Pie in the Sk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: kds@physics.phy.duk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  : DWHC7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: K.STOKE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4040,3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