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IK Screen  -  Video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by Michael J. 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JA Software      May 2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IK Screen is a resident program that replac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outines on the IBM-PC.  The main purpose of Qwi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faster screen updates in the text mode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upport the graphics modes with only a small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erformance.  But, if your applications require exs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graphics display modes then Qwik scree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updating program that you're looking for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o use your IBM-PC in the text mode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you will notice a substantial increase in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Qwik screen updates your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e device driver Ansi.sys install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rease of  10 to 60 % in video performanc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dividual application.   PC-DOS makes us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function to update the screen.   The IBM Bios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t the rate of approx  550 character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s the faster code contained in Qwik screen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ate of approx 100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device driver Ansi.sys installed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f  5 to 40 % in video performance depend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pplication.   The Ansi.sys device driver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osition cursor and write characte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o update the screen.  Using these two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he screen is updated at the rate of approx. 6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second, where as the faster code contained in Qwi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pdate the screen at the rate of approx 8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 Ansi.sys takes some of the screen upd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Bios; therefore Qwik screen can not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n performance as seen when Ansi.sys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is program beneficial and use it all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contribution of $ 5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other Bios enhancement routines availab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and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n interrupt driven printer routine with up to 64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 keyboard enhancement routine that allows for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keyboard buffer and speeded key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An enhanced print screen program that when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pooler will make the print screen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terested in any of these other progra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send your contribution immediately.  Please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rrespondenc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J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J. 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06-4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ubbock, Texas  794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 screen replaces the Bios routines, now contained in 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IBM-PC; therefore, Qwik screen must be residen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programs that "hook" themselves to the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s for video I/O.  A good time to load Qwik screen is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up in your Autoexec.bat.  The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voke Qwik screen and make use of the availabl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     -  Simply loads and becomes resident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video bios routin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OM.  Users with an IBM Color/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 may experience glitches dur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but this can be elim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/C   -  This option makes Qwik screen comp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bios routines for sc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on a color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/B   -  This option causes the cursor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blinking block instead of an under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/F   -  This option will give another 10 %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erformance by use of a diffe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ing routine contained in Qwik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applications turn the cursor of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ctly cosmetic appearences,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may cause cosmetic resul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easing and therefore should not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bination of these options can be used when Qwi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oked but for ease of parsing the command line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perated by a backslash.  (ex. QWIKSCRN /C/B/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