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pric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5, and then convert to their local currency at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. Please refe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6            SINGLE USER ORDER FORM             Ref A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2P 2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ceive your registration key via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irst class postal mail, then please spec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