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(206) 788-0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  QUANTITY     EAC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 Disk Set               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tabas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 Registered Copy           _____      $6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User's Gui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supplemental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and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alc Disk Set                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alc Registered Copy            _____      $5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Disk Set  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sines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Registered Copy  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Disk Set               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eckbook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Registered Copy           _____  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ide Registered Copy                _____  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deways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          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:                                       $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: COD $3  *  Rush $5  *  Foreign $15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residents add 8.1% State Sales Tax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_____    MC _____   Check _____   CO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payable to : EXPRESSWARE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 ______________________  State: 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ExpressCalc from a User's Group o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be put on Expressware's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information on upcoming releases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products, please fill in your name and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 State ____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 ExpressCalc vers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pressware products used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alc.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working hard to make Expressware software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and affordable products of their kind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input we will be well on our way to achieving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