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GRAPHICS SCREENS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iscusses methods of printing graphic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placement for GRAPHICS.COM, and may be used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t matrix printers. Note that many printers emulate Ep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so even if your printer is not an Epson,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DMP v 1.02 will install an enhancement to the PrtSc key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inting support for Hercules Mono,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 mode) and Enhanced Graphics Adapter (6430x350 Color).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re Okidata 92, Okidata 192, Epson/IBM, and 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writer. Only the selected driver remains resident.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ood Software Associates. Entered into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use only. Version 1.02 corrects page selection o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using SCRN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CRNDMP /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g = E[GA] for Enhanced Graphics(640x350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C[GA] for Color Graphics(640x200 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H[ercules] for Herc Mono Graphics (720x348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E[PSON] for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C[ITOH] for CITOH PROWRITER/PROWRITER 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[92] for OKIDATA 1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9[2] for OKIDATA 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Suppose you had a Hercules type monitor setup, and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You would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CRNDMP /h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rintScreen to activate the screen print program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If the screen is a text screen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If the screen is a graphics screen, press the number 1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key is pressed within 10 seconds the regular text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used. Graphics printing in progress can be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EXE and THINK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TJET/THINKJET PRINT SCREEN utility allows you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your display screen using the LaserJet or 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These instructions explain how to install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LASERJET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Copy the LASERJET.EXE file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ow, to initiate the LASERJET print screen progr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LASERJ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include this command in your AUTOEXEC.BAT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begins the program that creates the graph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  For example, in the KWIKSTAT program,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KS.BAT to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21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JET command replaces the GRAPHICS command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AUTOEXEC.BAT file for other screen dump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BM "GRAPHICS")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ASERJET PRINT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contents of the PC display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ste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Press "SHIFT-PrtSc"  (or the PrintScreen key o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). After a 5-second delay, your display screen will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. Note that if the display is in Alpha mode, an "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in the upper left corner of the screen.  If the scre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a short horizontal line will appea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You may select any of the options from the list bel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of the desired option within 5 seconds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FT-PrtSc".  One option from each group (orient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, or page ejection) may be selected.  Printing will beg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fter the last key is pressed.  The Enter key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e 5-second delay.  NOTE: If you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sted below, you do not have to select on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--those that are not specified will defaul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           * P --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--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SITIONING      * T -- TOP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-- MIDDLE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-- BOTTOM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EJECTION         * Y --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-- NO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KEY -- TERMINATES 5-SECOND TIME-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o print a page of graphics, centered on the pag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FT" key and "PrtSc" key, immediately followed by pressing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Your graphics will printed at the cent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table to help you decide which graphics program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/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| STANDARD           |MO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| CGA                |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Pin Epson   | DOS GRAPHICS       | SCRN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Graphics  | SCRNDMP            | HGC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. | EPS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  | LASERJET           |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Pin Epson  | DOS GRAPHICS       | HGC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Compatible  | SCRNDM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 PROWRITE| SCRNDMP            | SCRN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 92 and 192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CIBM is a program that makes a Hercules behave like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hareware and is available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