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PR2 version 1.0 -- (C) 1988  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or personal, non-commercial use on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ay not be sold -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 Printer Port utility which swaps the poin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inter ports 1 and 2 in the BIOS are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port serves the PRN.  Also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 assigned to the P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     Switch "S" for swapping ports, "C" for check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ort being used by the PRN, or "E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essages (for batch fil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      1PR2 exits with the errorlevel set to 0 (wrong synt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1 (port 1 active), or to 2 (port 2 active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gmatics    Syntax: 1PR2 [S, C, or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  S = swap por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= print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= set error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    This software has been tested in an IBM AT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board 386/AT (Norton SI index 17.6) under DO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3.2x.  The code was compiled with the Microsof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      This copyrighted software is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ersonal, non-commercial use only.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rranties, neither implied n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 limitation any 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,  performance,  and/or fitnes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y particular purposes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and performance of this software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In no event  shall the 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(whether direct, indirect,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nsequential) arising from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oftware.  By using the softwar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1) have read and understood every one and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sclaimer and (2) have agreed with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one and all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The ARCed package contains the follow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d CR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?h    DOC           03-18-88   00:00   CRC: s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PR2     COM           03-18-88   00:00   CRC: 26EA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 file contains 3,014 characters in 3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lines. The 4 digits in its name represent the CR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xadecimal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