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DIR (and POPDIR)                       John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                                      No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rovides a way to return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urrent directory after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require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PUS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D \AltDir\Prog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While PUSHDIR and POPDIR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ly from the DOS prompt,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is in batch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se you create a file named 12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sts of the following f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S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se also that 12.BAT, PUSHDIR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DIR.COM are either in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n a subdirectory on the PA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AUTOEXEC.BAT file.  Assume,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are currently i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ing subdirectory (\WP), but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from a 1-2-3 spreadshe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DOS prompt, PUSHDIR stores the 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your current directory) on its stack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to the \LOTUS subdirectory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2-3.  When you exit from 1-2-3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be left in the \LOTU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S CD command in 12.BAT after the 12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return you to a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time you terminated 1-2-3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POPDIR returns you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you were in when you invoked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-3--in this case, to your \W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DIR can accommodate up to six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on its stack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derable programming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uc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PUSHDIR and POPDIR require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