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</w:t>
      </w:r>
      <w:r>
        <w:rPr/>
        <w:t>ANSWE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</w:t>
      </w:r>
      <w:r>
        <w:rPr/>
        <w:t>VER. 1.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</w:t>
      </w:r>
      <w:r>
        <w:rPr/>
        <w:t>By: FRANK SCHWEIG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</w:t>
      </w:r>
      <w:r>
        <w:rPr/>
        <w:t>2/1/86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wanted to ask a question and get an answer that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n a batch file?  This program is the ANSW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needed to ask for a directory and program name in a batch file I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, and discovered there was absolutly no way to do it.  I wr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o fill that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using ANSW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[optional promp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will display the optional prompt, and then accept in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.  It will place the input in your CURRENT ENVIRONMENT AREA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named ANSWER.  If "ANSI.SYS" has been loaded, the optional promp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any valid ANSI sequences to position the cursor, change color,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must have been previously notified that keyboard input is ex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you must include the optional prompt to do so.  If the optional promp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resent, ANSWER will NOT DISPLAY ANYTHING that would inform the op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put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the ENVIRONMENT AREA may be accessed similarly 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s.  See the following examples for clar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Enter the full filespec for the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%ANSWER% junk.d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Enter the Drive the source file is on (including :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DRIVE=%ANSWE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Enter the path the source file may be found in (including following \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PYPATH=%ANSWE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Enter the Source filen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%DRIVE%%COPYPATH%%ANSWER% junk.d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second example uses 3 parameters in the ENVIRONMENT AREA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not expanded your ENVIRONMENT AREA, you may run out of sp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also sets a return code which can be examined by the ERROR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of the IF statement.  ERRORLEVEL will be 0 if ANSWER was sucessf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 if there was insufficient room or the ENVIRONMENT AREA wa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program  is provided "as is" without warranty of any kind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or implied, including, but not limited to,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or fitness for a particular purpose.   The entire risk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results and performance of the program is assumed by the us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the program prove defective, the user assumes the entire cost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donated to the PUBLIC DOMAIN, and may be freely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 may be forward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k Schw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83 Heytesbury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dy, Ut.    840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 also be reached on the STATION ZEBRA Bulletin Board in Salt L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Utah at (801) 561-465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