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 to two serial ports on your I/O Car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support asychronous commun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se ports can be set to COM1, COM2,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PC or MS DOS recognizes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current PC DOS (MS- DOS) only performs I/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M1 and COM2.  Unfortunately, DOS can not recog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or COM4;i.e., input and output operations can no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using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serial port utilities enable COM3 and COM4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s as COM1 and COM2.  One is DEVCOM.SYS,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CMODE.COM, a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E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COM is a device driver that initializes two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and COM4, for serial ports on your I/O Car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COM has been executed, you can gain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 by simply entering the names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DEVCOM, please set your I/O Card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to COM3 and COM4.  If the system fails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, the 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find device CO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DEVCOM, you must copy the DEVCOM utilit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urrent working drive or DOS diskette.  The utility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, DEVCOM.SYS.  This device driver set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nto the memory reserved for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gives you the interface between DOS and B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COM.SYS utility must be set into your CONFIG.SY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boot diskette or current working drive has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device, please add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DE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oot diskette or current working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.SYS device, create one which includ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amended current working DOS diskett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river, reset the system.  You can reset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RESET buttom; simultaneously pressing CTR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; or turning the power off and on.  If COM3 or COM4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then the following messages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OM3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et to 2400, n, 8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OM4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et to 2400, n, 8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DEVCOM DEFAULT SETS COM3 AND COM4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 TO BAUD RATE 2400, NO PARITY, 8 DATA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3 and COM4 ports do not exist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find device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find device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USING PC/MS DOS VERSION 3.3+, THE DEVICE DRIVER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AND THE DOS MODE COMMAND CAN BE USED TO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OPTIONS AS NORMAL, EXCEPT A BAUD RATE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A 19,200 BAUD RATE CAN BE SET USING THE CMOD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rogramm, CMODE.COM, sets op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communications adapter.  The CMODE.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printer output to be routed to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adapter or to another printer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ormat for setting the options of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dapter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DE COMn:baud[,parity[,data bits[,stop bits[,p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"n" can be 1, 2, 3 or 4 designat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synchronous communication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parameters used to initialize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dapter can be set by replacing the "["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pecific characters.  These parameters and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: Enter 50, 75, 110, 134.5, 150,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00, 2000, 2400, 3600, 4800, 7200, 9600, or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etting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LY THE FIRST TWO CHARACTERS ARE REQUIRED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IGNORED.  FOR EXAMPLE,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WAS "CMODE COM3: 13,7", THE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134.5 BAUD RATE, EVEN PARITY AND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WOULD DEFAULT SINCE NO CHARACTER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:</w:t>
        <w:tab/>
        <w:tab/>
        <w:t>Enter N (None), O (Odd), E (Even), M (M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setting i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its:</w:t>
        <w:tab/>
        <w:t>Enter 5, 6,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its:</w:t>
        <w:tab/>
        <w:t>Enter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 is 2 if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ess than or equal to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setting is 1 if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greater than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P" option indicates that the asynchronous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for a serial interface printer. 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, time-out errors are continously retried. 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y loop by pressing Ctrl-Break.  To stop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from being continously retried when you have en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, you must reinitialize the asynchronous adap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Routing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formats for directing parllel printer outpu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ynchronous communications adapter or to an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DE LPT#: = CO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DE LPT#: = LP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ariables in this command format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can be 1, 2, or 3 designating the printer por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n" can be 1, 2, 3 or 4 designating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dapter.  And, the variable "$" can be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ignating anothe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direct to the printer LPT#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adapter n, or to another printer $.  Anoth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DE LPT#: =LPT#, disables any redirectio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by th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the CMODE to redirect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 serial device, you must initialize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adapter by using the CMODE COMn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2.1 Setting Parameters.  If that serial de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your seial initialization command sh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USED IN THE CMODE COMn FORMAT WITH THE "P"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MODE LPT#: = COMn OR CMODE LPT#: = LPT$, THE C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CAUSES THE PRINTER AND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NTERCEPT CODE TO BE MADE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