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  = ComHel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= Oct 31, 1987          C O M H E L P    V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= Donald Chando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HELP is a thorough utility program for DEBUG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problems related to your PC's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COM2 ports. The developped it to sol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problems with his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user-friendly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lets you set the Uart speeds to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for testing limits of software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rovides a quick way to verify if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dware is installed properly, and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ests the modem cable and EIA drivers/rece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ommand-line options provide a quick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e product from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works on IBM PC, IBM XT, IBM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ested with DOS 2.1, DO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written for color monitors (CGA) bu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/W as well. EGA adaptors should emulate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Licenc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his program is 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Use it, distribute it, give it away for Xm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he right to use and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ubject to these two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) ComPeek must be unaltered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rchase information, cos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velopers'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b) This document file must accompan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can be altered with your ow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If you use it, and it helps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use of the PC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 the author's effor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ding $10.00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i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end your comments/questions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ald Chandon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treal, P.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ada,   H3B 3J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Your Comments to pass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thankyou for your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