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EYS                                   Leo Fo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Accelerates the "typematic" repeat r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 or XT keyboard.  A built-in sub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that instantly clear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 to prevent sending excess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trokes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QUICKEYS     (loads memory-reside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lt-Shift&gt;         (clears keyboard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While the keystroke repetition rate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is adjustable, that of the XT and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fixed at approximately nine keystrok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.  When QUICKEYS is loaded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 your AUTOEXEC.BAT fil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etition speed is approximately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cessive loadings of QUICKEYS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about 672 bytes of memory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increase the keyboard spee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rther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QUICKEYS is a memory-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nserts itself both into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ck and keyboard interrup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not compatible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-resident softwar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 that appropriat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