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SWAP                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onverts IBM text-graphics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s that can be printed b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PR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IBM text-graphics characters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ASCII 176-223 and 254)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ten use to make their screen displ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attractive cannot be handl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s.  PRSWAP.COM is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that translates these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able-looking ASCII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SWAP should be loaded only onc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down or hit Ctrl-Alt-De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d to use it regularly, the be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it i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