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EL                                    Ronald Czap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uccessively presents each file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 for single-keystro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on or 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XDEL [d: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no parameters are specified with XD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filename *.* is used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characters ? and *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e files to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produces an on-scree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 choic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1&gt; - deletes current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gDn&gt; - skips current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ome&gt; - restarts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-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Although XDEL.COM requires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, you must use CHDIR (C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cessary to make a sub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