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W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014 N. E. 82n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ncouver, WA 98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HELL V1.30 an MS-DOS (tm)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 1987, 1988 JeWeL Software, James W. Lind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copyright (c) 1987,  1988  by JeWeL Software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. Non-registered users are  granted  a  limited  license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on a trial basis, and to  copy the program for trial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subject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 is  distributed  in   unmodified  form,  comple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, charge or other consideration is requested or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 is  not  distributed  in  conjunction  with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tend to use CSHELL on  a regular basis, please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your  support  for   the   author.   Commercial,  busines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al use by non-registered user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 in multiple copies for  use  at  work? Site and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HELL an MS-DOS (tm) Command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SHELL program is a command  shell  that  runs with your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nder MS-DOS (tm) and is  not  a  replacement shell.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runs with your present  COMMAND.COM  all  of  your present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tch files will execute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CSHELL is  to  add  several  additional functions to 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your system. The main features of the shell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History buffer for the last 20,  or  more, MS-DOS command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 user definable 'history' wild card  key and number of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can be defined (default: 20 saves; command character '!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Quick access to any history command  line with full lin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lias/Unalias definitions for any MS-DOS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Optional display of time while in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Optional screen blanking at  any  user  definable time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Switch between MS-DOS sub-directory command  character separ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(tm).  Simply  allows  directories  to   be  separat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ed slash (/)  character  instead  of  the  backward  slash (\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Optional definition of any  directory  as  the  HOME directory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accessed whenever the 'CD'  or 'CHDIR' command is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ny directory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Optional search  path  for  'CD'  and   'CHDIR'  commands 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specified is  not  started  with  the  ROOT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(i.e. "CD  BIN"  command  would  look  for  thi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rom the current ROOT  and  then  any optional directory 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Additional edit key when entering commands  lines (i.e. CNTL-U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Time any application program and display  the  amount of tim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Ability to execute any command  or  batch  file  at a pre-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time without any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Logging feature for timing work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Pushing current directory entries onto a directory  stack 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o that directory by simply poping the directory st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HELL an MS-DOS (tm) Command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system prompt  is  displayed  a  history  number is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umber starts at 1 and  increments  whenever a comple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entered and  executed  by  the  system.  The  last 20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(default)  are  kept  in  a   history  buffer  that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by entering the "HISTORY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HISTORY" command will display  the  last 20 commands (defaul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ess if 20  lines  have  not  been  entered  yet,  with a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ollowed by the actual  command  entered.  All of the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can be accessed with the history wild card key (default: '!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call any of these  previous  lines  as is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!nnn&lt;ENTER&gt; - Where '!' is  the  history  wild  key and 'nnn'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story number.  This  will  cause  the  entire  line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just the same  as  if  you  re-typed  it  at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!sss&lt;ENTER&gt; - Where '!' is the history  wild  key and 'sss'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to match in the history  list.  The shell will sear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list from most recent  to  least  and  execute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line that matches  the  characters  'sss'. Th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can be a single character or multip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KEY PAD UP ARROW - The  last  history command is re-display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 with the cursor  at  the  end  of  the line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with the LEFT and  RIGHT  KEY PAD ARROW key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type any  characters.  Simply   depress   the   &lt;ENTER&gt;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 in the line and the line  will be executed. If you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dit the line you can  overtype  or  depress  the INS ke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. Continually depressing this  key  will  continue to wal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through the history list until it is 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KEY PAD DOWN ARROW - If you used  the  UP ARROW key you can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newer history lines by depressing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KEY PAD PgUp - Display the oldest histo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KEY PAD PgDn - Display the newest histo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KEY PAD HOME - Causes the cursor  to move to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ine being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KEY PAD END - Causes the  cursor  to  move to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ine being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!! - Immediately execute the last histo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HELL an MS-DOS (tm) Command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Alias / Un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HELL allows you to define any  number  alias  commands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t the system prompt. An alias  is simply a line defini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word. An alias  can  be  defined  at the CSHELL invo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SHELL.CFG file or  at  the  system  prompt.  The syntax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s the same 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 alias link link /stack:1000 myfile_1.obj myfile_2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alias defines the  word  "link"  to  be  equal to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nk /stack:1000 myfile_1.obj  myfile_2.obj&lt;ENTER&gt;".  Whenev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"link" is entered as the first  word  on a command line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bstituted with the  line  definition.  All  arguments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"link" will follow the alias lin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place a variable input parameter or  parameters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ias definition you simply preceed a digit with a  dollar  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git will corespond to  the  numbered  input  argumen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line (0 is the first word/token entered, 1 is the nex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on). If you want to place all of the words/tokens  follow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ord anywhere in an alias definition then use the dollar 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the  asterick  character  ($*).  Examine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s for clarif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alias print net print $1 lp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:   print myfile_1.obj myfile2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: net print myfile_1.obj lpt1 myfile2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alias print net print $* lp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:   print myfile_1.obj myfile2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: net print myfile_1.obj myfile2.obj lpt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an alias definition in any other part of a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y simply preceeding the alias definition with the dollar 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) character. Thus with the  above  example  you  could 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line with the result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print foo.c $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: print foo.c link /stack:1000 myfile_1.obj myfile_2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nalias an alias at  anytime  by simply enter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ALIAS word" and the previous definition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 If you find yourself continually  recalling  a history li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, simply recall the history  line,  move  the curs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line, depress the INS  key and type in "ALIAS wor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press the return. The  word  you  used  can  now be ente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xecute the command.  The  word  can  be  a  single  charac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haracters but can not  contain  any  spaces  as spa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separate the word from the alias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HELL an MS-DOS (tm) Command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know  the  time  of  day  you  can  enter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LOCK ON" and the time of day will  be displayed in the uppe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corner of the display. This clock  will be updated every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t the system prompt. To turn  the  clock off simply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"CLOCK 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Screen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your  display  screen  to  go  blank  after  a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time simply  enter  the  command  "SCR_SAVE  nnn  -s"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"nnn" is the  number  of  seconds  to  wait  since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entry before blanking  the  screen.  The  optional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s" informs the screen  saver  that  the  display  controller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causes SNOW when a program  access  the video controller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saver will adjust to  so  that  SNOW is not produc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or restoring the display.  Failure  to  use the "-s"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harm your monitor or controll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screen has been blanked it  will  be restored exactly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whenever any key is depressed  on  the keyboard. The key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ither of the SHIFT keys  or  ALT  key  if you simpl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display but not enter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 timer  is  reset  after  each  key  stroke  and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 frequent  user  of  the  UNIX  or  UNIX like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you can instruct the CSHELL program  to use the forward 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/' as your  directory  separator  by  entering  the  command "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". Once this command has  been  executed  you  now  will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slash for the  directory  separator  instead  of  the MS�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 backward slash 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tore  the  directory  separator  character  simply 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"SLASH 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UNIX slash  separator  '/'  is  in  use  you  must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 slash '\' as the argument  designator for any program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ue to CSHELL  simply  reversing  the  definition  of these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his is not a big  problem  since many programs today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'-' or '/' character as a flag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fines the home directory  to  move to when the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ommand  (CD  or  CHDIR)  command  is  given  withou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HELL an MS-DOS (tm) Command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Cd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PATH command is used  to  define  additional  search path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directory command  (CD  or  CHDIR).  Do  not conf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with the MS-DOS "PATH"  environmental  command.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given with  directory  arguments  it  uses 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as additional search paths for  a change directory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ROOT directory  is  not  specified  as 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cd bin not cd /b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ath specified cannot be found  in the current director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ll instruct the shell  to  look  in the specified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for the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Timing Applicat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desire to time an  application program you simpl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the  same  as  you  normally  would  but  beg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the program  by  holding  down  the  CONTROL  KEY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ssing the ENTER KEY. This causes  the  CSHELL program to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time and then  display  the  interval  of  tim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program terminates. The  message  output  to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Elapsed time: nnn.nnn sec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FTER command is  used  to  specify  that  a  command  is 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after a certain date and  time.  Any  command or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executed from  the  command  line  can  be us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mand. The syntax of the AFTER command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[date or day] tim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date or day] field  is  optional,  and  if ommitted will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s date, and  is  entered  the  same  as  the  date  comm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. The time  field  is  specified  in  hours  and  minut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seconds, and is in 24  hour  time.  The COMMAND is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or batch file to  be  executed.  Instead of the dat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nter any day of the week  (i.e.  MON, TUE, ...) and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ecuted on that day  and  repeat  every seven days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network servers or regualar  system that are left pow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or days at a time to perform automatic backup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HELL an MS-DOS (tm) Command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command is used to  specify  that  a  session is to be ti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esults recorded in a file  (CSHELL.LOG). The syntax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[start or sto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a log session  you  simply  enter  the LOG command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ption word "start". When  this  is  done you will rec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hat the logging procedure has  been  started. Onc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your session simply enter the  LOG  command with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"stop" and the timing of  the  session  will be stopped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for any comments  that  you  may want added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OG command is given  without  any arguments, and the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t been started, you will  recieve  a "Log not active"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lready started a  log  session  you will be inform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ow much time has expired since you started the lo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formation about a logged  session  will  be  stored  i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"CSHELL.LOG".  If  you   are   using   a  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SHELL.CFG" then  the  log  file  will   be  written  in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the configuration file was found.  If you are no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figuration file then  the  log  file  will  be  written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working directory. You can  record  as  many log sess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SHELL.LOG" file as disk space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PUSH/POP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current directory onto the directory stack simply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'pu' followed by the new directory you wish to go to.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'pu' command  without  any  arguments  it  will  prin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directory stack to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the last directory stack entry, and  remove  that 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stack simply enter the command 'po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the shell simply  enter  the  "CEXIT"  command. When enter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will return to the COMMAND.COM  program  and all alias and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HELL an MS-DOS (tm) Command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Auto Configuration (CSHELL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SHELL program is invoked it  will search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 directories  in  the  MS-DOS   "PATH"   setting  for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SHELL.CFG". If  found  this  file  will  be  read  for  any  im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o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SHELL.CFG" file is simply an  ASCII  file  that can contain C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S-DOS commands. All  of  the  commands  will  be  executed 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your system  prompt.  A  sample  of  a  "CSHELL.CFG" 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on the CSHEL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our program on a  regular  basis, please show your suppor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. You may register by sending a  check or money order for $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eWe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014 N. E. 82nd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ncouver, WA 986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notification of  major releases of CSH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sks are not included in the registration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