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DOC    for    DAILY.EXE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DISTRUBUTION NOTICE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.EXE is  8,96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.DAT is    35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numbers are different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YOU DON'T have an original cop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K.EXE 1.0, from Rahul Dhesi, C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EXE is: 1018976733b -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DAT is: 1459360050  -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INSTALLATION INSTRUCTIONS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NOT a device! 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your CONFIG.SY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oth files  in your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directory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OTH_ files MUST be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place  the  following  lin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OP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 argument for  DAILY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it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lt;pathname&gt;\DAILY.EXE &lt;data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atapathname&gt;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rive_ :\ _path_ \ _datafi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O underscore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 method  is used,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 to have  the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 as DAIL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ataFile  INSTALLATION INSTRU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 DAILY.DAT  to run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use your favorite edito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the orig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 _drive_ :\ _path_ \ _file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 &lt;command-line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O underscores 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OP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mmand-line  version 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make the  &lt;datafilename&gt;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ant. And therefore, can ru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syntax    for    these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filename&gt;s is the same 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refuses to run, 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s setting  it up,  drop 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    (exact content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.DAT -- (or other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I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F_,  in the unlikely event, you g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(you'll know:),  please  contac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!  Have the above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you have (processor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you are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KE NO RESPONSIBITY FOR WHAT MESS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ubute freely! I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 but  do drop  me a lin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want another 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SI colors), or if you h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gense@plains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4 5th Ave.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go, ND  58103-1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0  DAILY.DOC  6/17/1992   Lee Jorge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