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     MIPS.COM    -   Version 1.10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      CPU Benchmark and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MIP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     Measures Million(s) of Instruc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   General Instructions    -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   Integer Instructions    -       ADD SUB MUL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    Memory to Memory        -       MOV RAM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    Register to Register    -       MOV REG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    Register to Memory      -       MOV REG t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)     Performance Rating      -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:      (C) 1986 Chips and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