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 Character Genera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5-1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, 1989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IS LICENSED AS I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 WARRANTIE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PRODUCT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DAMAGE ARISING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should be thorough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backed up or noncritical data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................................................. 0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is.............................................. 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erms........................................... 0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..................................... 0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................................................ 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Version...................................... 0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Menu......................................... 0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Prevention........................................ 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..........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creen.....................................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ormat.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..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..........................................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istory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Resolution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...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a problem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Modifications....................................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..........................................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atalog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0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" is a software distribution method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user to obtain software at very lo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, for 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aluate the software in your own environment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hine, with the programs and data that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not required to make payment and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nless the software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nefit of Shareware is lower pricing. 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ing and advertising expenses associ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software distribution methods,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iced lower.  You don't pay for what you don't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the evaluation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 others, so long as you follow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th in the 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without charge a limited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of this software on a trial bas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f deciding whether to continue using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register) the product, and to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to associates by copying o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to electronic bulletin board servic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program and its document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program and its documenta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in any way.  If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other evaluators, please ad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ile and include tha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3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in the registration form and fe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y return mail a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or the forms-printing section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t will be more convenient to use, from eith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or from batch files.  It will also be abou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smaller, for more efficient disk storag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notification of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upgrade to newer vers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 menu, discussed in section 0.2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t only one location (on only one machine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If this software will be in use 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at the same time, the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et quantity discounts by combining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Complete a separate registration form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erson's name, address and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are needed for support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 Include only one standard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 out the "Shipping &amp; handling" am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but one registration form;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will be sent to the name and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 Send all the forms together in one envelope 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, with a singl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0    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Menu and forms-printing section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nvoked from the DOS prompt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creen displays the warranty sec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quantity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displays the Shareware Product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press will select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"R" to READ the documentation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ownArrow&gt;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ownArrow&gt; character is similar to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S utilities.  It indicates that mo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 to exit back to the Evaluation Menu, or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key to continue (space bar is a convenient key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3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's been, you can get a copy straigh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4.00 charge to cove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.  If your address is outside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additional $3.00 (total $7.00, in 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your mailing address and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turn mail you'll receive the latest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program and as many others as will fit on a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Character Genera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ke of illustration, assume that you need a disk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size for testing or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NE -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use a trial-and-error method: run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ext editor, type some random characters, save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heck on the size of the saved file.  If it's no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back into the editor and add or subtract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until you get the file size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WO - use Debug or Symd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if you possess DEBUG or SYMDEB, you could us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 to generate a 1000-byte file named OneK.T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OneK.Txt      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cx              se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3E8              hexadecimal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0 L 3E8 2E     fill space with a char (2E hex for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              write the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03E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            qu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works well for files up to FFFFh (65,535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in length; for larger sizes, you must also 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, and go through some calculations to fill the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emes above do work, and they might be acceptable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However, they're so much bother that you'll probabl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e generated files on a disk just in case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gain.  But next time you'll likely need a fil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larger or smaller than the ones you'v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can remove all the bother.  It generates files of any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to twenty million bytes (20Mb), and generates them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you can type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generating files on disk, it can send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acters directly to the console screen, print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evice.  When finished, it displays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sends a specified number of characters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  The default destination is the monitor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re accessed using the DOS redirec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and line.  For more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, see your DOS manual and the se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ing syntax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character that GEN generates in quant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ASCII 2E hex.  It was selected for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other than possibly minimizing ribbon w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characters sent during each run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size specified, and are either CR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R LF (carriage return followed by 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1.7, OUTPUT FORMAT,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count is displayed on screen after every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 characters.  This count display is sen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does not become part of the output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 can be used to exit at any time.  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at the end of the 1000-character bloc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when the Escape ke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run from diskette or from hard dis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necessary, other than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[length] [&gt;[&gt;filespec or devic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must be a posi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hrough 20000000 (twenty mill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 embedde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gt;] or [&gt;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redirec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Sends output to specified file; overwri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Appends output to the end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needed to reference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be shown as [d:][path][filename.e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nimum filespec needed is filename.ex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be generated in another directory and/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, the drive name and/or pathname must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filespec for a file named Te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ing in drive A: in a subdirectory named TestSu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\TestSub\Te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urther information on filespec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icular DOS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, LPT1, LPT2 - sends output to specifi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               sends output to conso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               discard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1000               Sends 1000 character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1000 &gt;PRN          Sends 1000 characters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1000 &gt;OneK.Txt     Creates 1000-byte file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, in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1000 &gt;&gt;OneK.Txt    Appends another 1000 byt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1000 &gt;A:OneK.Txt   Creates 1000-byte file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   0 &gt;Zip.Txt      Creates a file 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creen appears whenever "GEN" is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(or from a batch file) with a size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complet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 56789 &gt;Dumm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Gen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5678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ytes completed: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count of current size, in 20K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(or when ESC is pressed to terminate ear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psed time is normally displayed.  An exception is when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s being redirected to a disk which ha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for the specified file size: the file is gener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has zero bytes free, then GEN terminates, bu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generates the specified number of characters by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ousand, followed by any remaining character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up the requ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1K block consists of 998 dot characters (ASCII 2E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CR (ASCII 0D hex) and LF (ASCII 0A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in excess of even multiples of the basic one-thous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block are generat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ver 1K   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CR,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1 dot,  CR,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2 dots, CR,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           997 dots, CR,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length of   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             998 dots CR LF (the basic 1K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1             One 1K block  plu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2             One 1K block  plus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3             One 1K block  plus  1 dot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1             Two 1K blocks plu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1             Ten 1K blocks plus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if GEN is issu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file or device, the number of dot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will be fewer than specified 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ngth of 1 or 2 will show no dots; 3 or high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ewer dots than specified, since the CR and LF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displayed on the screen.  However,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will always be generated when the outp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files can b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spe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buffer capac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ool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ile copying spe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pac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isk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my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some average output rates measured whil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Kb files on a 4.77 Mhz PC/XT compatib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s per     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      Second  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        2.3Kb        137.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        12.6Kb        756.3Kb  (45.4Mb/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 device        25.2Kb          1.5Mb  (90.6Mb/h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ength parameter error at digit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llegal character (non-decimal or punctuation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length parameter, at position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ength cannot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parameter begins with a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ength cannot exceed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parameter is larger than the maximum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rite fault error writing device PRN - 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ed to printer, but printer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ready, then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ote: if GEN is redirected to a file on a disk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fficient space for the specified size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is displayed. 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bviously) not be of the specified size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size will fit on the disk. At comple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will have 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Early termination via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cument and report any anomaly in program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a genuine "bug" or just som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particularly "bugs"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the first person to document and repor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agree needs attention, you'll receive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rrection when it's been made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, you'll get the upgraded 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yet registered, you'll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REPORT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're a registered user, you'll fi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sp.Exe on the distribution diskette;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 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yet registered, send problem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low (or print the pre-addressed ma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custom modifications to this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list of products available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as of this release date; i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new produc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     - Drive 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M     - Memory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Out - Selective file deletion,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Txt - WordStar to Ascii convert, ctrl char strip, tab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Z   - Ctrl-Z End Of File char strip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   - Find File(s) in any directory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     - Generate files for testing printer, storage 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  - CapsLock-NumLock-ScrollLock-PrtSc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st - Parallel Printer Test &amp;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cn     - Convert text to executable file for Quick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    - Scan File  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   - Scan Memory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   -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   - STorage RooM needed for files on any disk/any DOS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PYRIGHT 1989 Phil Herron.  ALL RIGHTS RESERV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