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torage Room Re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5-23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, 1989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LICENSED AS 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 WARRANTIE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PRODUCT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DAMAGE ARISING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should be thorough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acked up or noncritical data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................................................. 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is.............................................. 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erms........................................... 0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 0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................................................ 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Version...................................... 0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Menu......................................... 0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Prevention........................................ 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.....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Characters..................................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creen..................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tributes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llocation Size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esolution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...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a problem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odifications....................................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..........................................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atalog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0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is a software distribution method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user to obtain software at very lo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, for 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aluate the software in your own environment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hine, with the programs and data that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required to make payment an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nless the software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nefit of Shareware is lower pricing. 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ing and advertising expenses associ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oftware distribution methods,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iced lower.  You don't pay for what you don't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the evaluatio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others, so long as you follow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th in the 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without charge a limited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of this software on a trial bas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f deciding whether to continue using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register) the product, and to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to associates by copying 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to electronic bulletin board servic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program and its document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program and its document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in any way. 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other evaluators, please ad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ile and include tha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3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in the registration form and fe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y return mail a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or the forms-printing section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t will be more convenient to use,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or from batch files.  It will also be abo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smaller, for more efficient disk storag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notification of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upgrade to newer vers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menu, discussed in section 0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t only one location (on only one machine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If this software will be in use 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at the same time,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quantity discounts by combining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Complete a separate registration form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erson's name, address and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are needed for support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 Include only one standard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 out the "Shipping &amp; handling" am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but one registration form;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will be sent to the name an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 Send all the forms together in one envelope 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, with a singl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0    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Menu and forms-printing section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nvoked from the DOS prompt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creen displays the warranty sec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quantity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displays the Shareware Product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press will select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"R" to READ the documentat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ownArrow&gt;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ownArrow&gt; character is similar to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S utilities.  It indicates that mo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 to exit back to the Evaluation Menu, or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ey to continue (space bar is a convenient k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3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been, you can get a copy straigh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4.00 charge to cove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  If your address is outside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dditional $3.00 (total $7.00, in 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mailing address an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turn mail you'll receive the latest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rogram and as many others as will fit on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torage Room Re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use the DOS "COPY" command to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ackup copies from a hard disk, you might like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space the files will take up on disket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is useful for determining the number o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 It also helps in efficiently divid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gical method for finding the total space requi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think, would be to run the DOS "DIR" comman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each file.  Then you could add up all th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ith this method is that file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ily the same as storage size.  DOS doesn't do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 in one-byte increments; this would be entire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it assigns space in clusters.  A cluster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ectors, depending on the type of disk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A sector can be four different sizes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a double-sided double-density (DSDD)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2.1 uses 512 bytes per sector and two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 Thus, if you stored a one-byte file on this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require 1024 (512 x 2) bytes of storage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stored in one byte; the other 1023-byt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d up and cannot be used for anything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file size and space required makes estimat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1.8, File Allocation Size,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sizes for other disks/oth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(STorage RooM) takes into account all of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etermining required storage size.  It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pecified on the command line and determin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total size and the amount of room that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them.  If invoked with no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splays a help screen and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ports on file storage sizes for just about AN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DOS version 2 or later.  Other utilitie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torage requirements for fixed cluster sizes of 2K or 4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handles all cluster sizes from 512 bytes through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stallation is necessary, other than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[filespec] is the string neede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more files.  It can also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:][path][filename.e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filespec needed is filename.ex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in another directory and/or on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name and/or path name must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filespec for a file named 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ing in drive A: in a subdirectory named ThisSu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\ThisSub\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rther information on filespec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characters * and ? are legal for use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m *.*            finds  ALL files in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m A:\Doc\*.Txt   finds  all .TXT fil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creen appears whenever "STORM" is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(or from a batch file) with a file specif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, the complet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m a: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toRm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*.TXT - found 1 file containing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ster  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    size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 �������Ŀ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2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       1024          1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48          2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96          4,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     8192          8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384         16,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displays the number of files that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, and the sum of their individu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displays a table indicating the storage sp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for a number of conventional clu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positions the associated drive's let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at drive's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indicates that the file found, with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one byte, will require 1024 bytes of storag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 or 8192 bytes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will find files with attribut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y, Archive,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ith other attributes ar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, System, Volume label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FILE 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block size used for file storage alloca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version and the type of disk being used.  Below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few of the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   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TYPE             version   Cluster  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DD floppy: 362Kb     2         2        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:   10Mb      2         8        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       3         8        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:   20Mb      2        16        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       3         4       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cument and report any anomaly in progra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genuine "bug" or just so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articularly "bugs"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the first person to document and repor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agree needs attention, you'll receive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ction when it's been made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, you'll get the upgraded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yet registered, you'll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REPOR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re a registered user, you'll fi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sp.Exe on the distribution diskette;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 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yet registered, send problem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low (or print the pre-addressed ma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custom modifications to this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list of products available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as of this release date; i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new produc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     - Drive 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M     - Memory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Out - Selective file deletion,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Txt - WordStar to Ascii convert, ctrl char strip, tab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  - Ctrl-Z End Of File char strip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   - Find File(s) in any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     - Generate files for testing printer, storage 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  - CapsLock-NumLock-ScrollLock-PrtSc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st - Parallel Printer Test &amp;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n     - Convert text to executable file for Quick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   - Scan File  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   - Scan Memory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   -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   - STorage RooM needed for files on any disk/any DOS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PYRIGHT 1989 Phil Herron.  ALL RIGHTS RESERV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