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ocations to scan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s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ed Memory Addressing..........................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Conversion - Logical to Physical............. 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Conversion - Physical to Logical............. 1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like to scan through your system's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other readable text, but either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EBUG utility or you don't have the patienc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, you'll still have to manually scan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f data to find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 is designed for easily viewing the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in your system's memory space, while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(ASCII values below 32 decimal) an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values above 1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 displays any strings of standard ASCII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r mor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found are displayed down the left side of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per line.  Spreading out the strings in this manner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picking the real information out of the nonsen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 pauses at the bottom of each screen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scanning or to escape back to DOS. 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dicates that more follows; press ESCAPE to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[[startSeg][:startOfs]] [[endSeg][:endOf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eg = Memory segment to begin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Ofs = Offset within segment to beg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specified, defaults to 00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eg   = Memory segment to 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specified, defaults to FF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Ofs   = Offset within segment to 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specified, defaults to 000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ameters must be in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F600          scans from F600:0000 to top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F600:A        scans from F600:000A to top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F600   F800   scans from F600:0000 to F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F600:A F800   scans from F600:000A to F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F600:A F800:C scans from F600:000A to F800:0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memory space is physical location FFFFF hex (1,048,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.  The following logical addresses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the top phys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FF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F0: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00: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section below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ScanM" i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with a file specification;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M 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cans the area beginning at the hard disk controll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canM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 C800:0000 to FFFF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:08  (C) Copyright 1984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1E:03  SQRU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1F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\      Text string found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display of the segment being scanne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; whenever a text string of 4 or mor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, the starting offset and the string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two-digit offset is displayed; SCAN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rmalized within the range 00 through 0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SOME LOCATION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pauses between groups of text strings are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large areas of memory space; the area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 or program code, or might not have any RAM or 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800:0000 appears to be the standard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hard disk's controller ROM. 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hard disk controller installed, then that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not contain any intelligibl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p for some PC-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       ROM area - diagnostic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00        ROM area - usu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        ROM area - usu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        ROM area -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00        Display RAM (mono at B000, CGA at B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00        Display RAM expansion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0        User RAM,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       User RAM, l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probably little reason, other than curios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lower regions of the memory space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RAM change depending on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s below segment address A000 will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, if you have 640KB of RAM installed; otherwi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memory areas of A000 and B000 will conta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the particular video adapter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containing ROM (the system's "firmware"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s and software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s who programmed that particula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ZENITH 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00:0 thru FFFF:F  BIOS ROM                 ( 32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00:0 thru F800:0  Reserved for ROM         ( 16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:0 thru C9FF:F  Hard disk controller ROM (  8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IBM 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00:0   BIOS ROM  (  8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00:0   BASIC ROM ( 32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00:0   Reserved 8K f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00:0   PCjr ROM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00:0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:0   Hard disk controll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 SEGMENTED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l 8086/8088 devices can address a million (10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memory locations.  The newer 80286 and 80386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mited to addressing the same number of lo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in 8086 compatibility mode, also known as "real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version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a million locations requires 20 bits (2^2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048,576 decimal), but the internal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6/8088 are only 16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rtage of bits is remedied by splitting up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ddresses into segment addresses and offs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gram memory references, the content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re shifted left by four bits and added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a 20-bit memory address that can directly access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 ADDRESS CONVERSION - Logical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(logical) address to 20-bit physical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the Segment by 10 hex (same as shifting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x digit or four binary digits), then add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- Segment:Offset is FFFF: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Seg by 10h      FFFF x 10 = F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ffset                         +  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20-bit address is          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 ADDRESS CONVERSION - Physical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bit physical address to Segmented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ny convenient value.  The offse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hex digits (16 bits), so it can range from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FFF.  However it can't be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and its LSD (least-significant digit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ame as the LSD of the physica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farious schem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the offset from the physical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the result by 1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- physical address is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offset o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hys.address   FFFFF - FFFF = 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by 10 h          F0000 / 10   = 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a given physical address may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segmented addresses, depending o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.  The following logical addresses a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address 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FF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F0: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00: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