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Z Strip or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17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Z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characters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Z Strip or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computer can be a convenient note-taker and organi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mall pop-up notepad utility or text editor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, research notes and lists of things in small tex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 immediately available.  You can sepa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 into differ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lated use for small text files is in sav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extracted from BBS (bulletin board system)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 or later you might want to consolidate som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arger ones, to gather related notes o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way to combine files is to use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pecial characters &gt;&gt; to redirect output and app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ile.  For example, to add the contents of fileTw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fileOne.Doc,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fileTwo.Doc &gt;&gt;file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for a utility such as CleanZ arises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file into your text editor; you see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le, but the second file is missing!  Yet,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 a DIR listing, its size indicates that it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rom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ext editors and word processors (including the DO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) indicate the end of a text file by automatical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ol-Z (1A hex, 26 decimal; also written as ^Z)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that file.  Some word processors write a who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^Z character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-Z character is also known as EOF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"End Of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ater append more text after the ^Z, then t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you won't find the appended text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"see" beyond the "End-Of-File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y around this limitation is to delete the ^Z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it to some other character, so you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yond it to the appen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Z performs this function by reading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riting a new file without the ^Z characters (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m to another selected character). 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with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floppy diskette or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No installation is necessary, other tha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replac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[filespec] [/replCh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[filespec] is the string needed to reference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shown as [d:][path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filespec needed is filename.e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another directory and/or on another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ame and/or path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filespec for a file named 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ing in drive A: in a subdirectory named This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REPLAC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character is optional, and serves as a pl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eaned file.  You might use a replacement charac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ater find the position in the text where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or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replacement character is entered on the command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Z characters found in the file will be simply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lacement character, if used, must be prec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character should not be any of thes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&gt;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used by DOS for redirection and piping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strophic will occur if you do use one of the thre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terminate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Z filename.ext /|   -  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Z filename.ext /&gt;   -  "File cre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Z filename.ext /&lt;   - 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should not use the forward slash ( / 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character; it will be ignored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out all ^Z's instead of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above restrictions, any other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including special characters entered with the ALT ke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nn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a:\docSub\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myfile.doc on drive A: in subdirectory doc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s all ^Z characters from the file,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eaned version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a:\docSub\myfile.doc /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ctions as above, except that ^Z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by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application is shown below.  Combine.B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bine several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 [FirstFile] [Secon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Main.Doc 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nd Temp.Txt onto the end of Main.Doc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Z on the result to convert all control-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ilde (~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Combin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 TextFile combining utility - uses Clean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2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Will combine files in order: %1 +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trl-Break to terminate 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%2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%1 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yntax:  %0 fileSpec1 fileSp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Appends file2 to end of 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Calls CleanZ.exe to convert any embedded ^Z EOF marks to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(to indicate where first file ends &amp; second beg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re are several ways to convert the abo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batch file form.  One is to copy this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named "Combine.Bat",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, then delete the leading spac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so each line begin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s to display the listing on screen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notepad to "cut and paste"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ultiple colons in the listing are used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