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SI.MO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 by John H.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mission is granted to qu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 copies of this documentation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entire, unaltered POWERKIT I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is software is sold "as is."  No warranty is give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that any specific POWERKIT feature will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machine.  The manufacturer wi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the use of POWER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hardware and software products, and companie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trademarks or service marks of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: Welcome, let me tell you what this ANSI.MOD documenta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.  Although ANSI.MOD supports most of the ANSI X3.64 and VT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scape" sequences, not all of them will be described here.  J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SI.MOD will do the job for you, should you have an applic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m that requires VT100 emulation, or ANSI.SYS be loaded.  Also, ANSI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many helpful routines that can be used by other program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mentioned here either.  Instead, for those of you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write your own "module", or to delve into the esoteric myst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"escape" sequences, there is a technical reference manual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gistered users of POWERKIT 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placed the "module" format for executable TSR (and device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.MOD is the console device driver *) files in the public dom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developer, commercial or shareware, may use it, free of roy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es.  You may also take advantage of ANSI.MOD's superior routin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.  There are some restrictions, and you MUST contact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val, and for the specifics of this o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NSI.MOD?  ANSI.MOD performs three major tasks (the keystrok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view-port, is a separate program).  First, it is a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ther inadequate MS/PC-DOS console that controls your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 The DOS console's inadequacies are the reason every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ackage handles its own I/O to/from the screen an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Since each program handles this I/O a bit differ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For you "techies", ANSI.MOD (when active, and it's simple to turn it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) is the highest "CON" link in the device driver chain, is carr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list of lists" as the console driver, takes over INT 29h du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"file" that answers to "handles" 0, 1, and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me the poorly designed DOS console for the fact that some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ite pop-up TSR's (terminate, but stay resident programs)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inside some of your applications, and why some TSR's don't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well with other TSR's.  Thus, a major goal of the POWERKIT 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 is, at least, to get a special class of TSR's, called "module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EXIST amicably.  To this end, ANSI.MOD provides a set of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 and screen updating routines, that are quite simply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usiness.  ANSI.MOD can replace an entire 80x25 screen, 40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, on a standard 4.77 Mhz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, ANSI.MOD is a replacement for the equally laughable ANSI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me in your DOS package.  It has a far larger set of the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3.64 and VT100 escape sequences, plus a few that ANSI never heard o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s represented by the escape sequences work under much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erse conditions than do the corresponding ANSI.SYS commands, a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instances, the same command does many more things than its 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YS counter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ite an example, the old ANSI "keyboard redefine" sequence d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ed replace one character by one or more other characters, g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 a "MACRO" capability, sort of.  But, the key re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ed ONLY at the DOS prompt (well OK, in DEBUG and EDLIN too)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an application, the key reverted to its former self.  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OD produces true MACROS that are available at the touch of a key,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more, you can attach a comment or description to each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, to remind you of some important fact about them.  Ther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provided to show this comment, and also a means to move this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ifferent key (you'll see why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eature unique to ANSI.MOD's MACROS is that ANSI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can be embedded in them.  Thus, MACROS can be used to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d your communications port (dial the phone, for example)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, or even to define (or delete!!, even themselves) other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MACROS can be defined at any time, because ANSI.MO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s "hot" key access to the ANSI sequence parser, replacing "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e [" (ALT-ESC is the default, and FYI, all hot keys for POWERKIT 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are just special types of MACROS, the help screens for the mo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les are the above-mentioned comments, and the hot key can be m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like any other MACRO).  The old, unhandy "PROMPT $e [ ... "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till available for batch file us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ops, I almost forgot, an ANSI.MOD MACRO can contain sub-macr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o 10 levels deep), and these are expanded when the outer MACR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called, not when the outer MACRO is being defined.  Th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saves space in the MACRO buffer, but the sub-macro(s)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etween calls to the outer MACRO.  I'm sure you will disc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s for this sophisticate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ing of space, ANSI.MOD MACROS use only a single byte for most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s, except "extended" ASCII codes (these are two byte codes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byte is 0, or E0h).  "Problem" codes (such as control codes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in software.  This results in a significantly larger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reward is, ANSI's buffer will hold almost twice as much in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on, in the same space, as some other "KEY" or "ANSI type" progra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s to a second important goal of POWERKIT II, STAND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ZATION!!!.  All good word processors, spreadsheets, data "baser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many of the same helpful operations, like SEARCH, REPLA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, MOVE, DELETE, to name a few.  The only trouble is, they each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keystrokes to accomplish these tasks, and YOU have to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 which keystroke combination goes with which program.  NO MORE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batch file for each of your programs.  The batch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MACROS that move these operations to the same keys in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-- call the program -- then "uncreate" the MACROS (yep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got that too, you can delete MACROS) after exit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ly, ANSI.MOD is the traffic cop that mediates potential confli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POWERKIT II modules, recognizes hot keys and calls the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module, disables one when another pops up on top of it (to 4 l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 deep), interprets their "command" keys for them and call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routine, sends them keystrokes when asked, pops up their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when F1 is pressed, provides many other useful routines (PK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OD is several hundred bytes smaller because of these routin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for perhaps THE most AMAZING fact about ANSI.MOD.  In its small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, with a 256 byte MACRO / ANSI sequence buffer, ANSI.M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slightly over 5k bytes! and this leads us naturally to a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goal of the POWERKIT II design, SAVING SPACE !!!  Th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ings provided by the remarkable module design is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MOD.DOC, but ANSI.MOD also plays its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ree goals mentioned above are intermediate to the FINAL go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to SAVE MS/PC-DOS!!! (from itself, mainly).  It's just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USY an operating system not to need a great deal of help to surv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urvive it SHOULD; consider the alternatives; multi-megaby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, multi-tasking UNIX and OS/2!  Sure, they're powerful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ng systems, but I question whether even most "power users"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What I believe IS needed is a communications program, a small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, that will operate in the background, to process your Email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(for $32, Mirror II does a decent job of that); a print spool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your printer in the background (PRINT comes with DOS, and is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best I've ever seen); a small, not too sophisticated foreground/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dual-tasker that will handle a compute-intensive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ike a spreadsheet re-calc) in the background, and an I/O in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 (like a word processor) in the foreground; ANSI.MOD, PKII,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other, tiny, inexpensive, indispensable, POWERKIT II modu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cope with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, I've spoken my piece, now let me hear from YOU (please send mon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).  Does this approach to Personal Computing make any sense a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Though it is far from being "just another module", ANSI.MOD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(and unloaded) like all other modules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C:\PKII\ANSI.MOD (instructions to ANSI.MOD may go her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this assumes you have previously created the \PKII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"C" (or "A") drive, and copied ANSI.MOD into it.  The easi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do this is to run POWERKIT II's "INSTALL" program (see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s in README.1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ANSI.MOD MUST BE LOADED BEFORE MOST OTHER MODUL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MOD has one switch that may be set at load time (if you don'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value, otherwise don't do a thing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:\PKII\ANSI.MOD /m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 blan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aside 25,600 bytes for MACROS and ANSI sequence par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default is 4096 byt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Mn, n = 1 to 237 (approx.), tells ANSI how many 256 byte s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reserve for MACROS and ANSI escape sequence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You must reserve space, in ANSI.MOD's MACRO buffer, for module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.  If the screen for PKII.MOD is attached, in /Mn, n must be 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igher.  ANSI comes to you with the default set at 16 (i.e., 4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buffer space), so there's no need to worry when you first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MOD and PKII.M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MMANDS: All ANSI escape sequence commands begin with the "escape"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er, which is a decimal 27.  The next character is almost alway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bracket (a "[").  The real "meat" of the command then fo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eliminaries.  As was stated earlier, ANSI commands can b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ated from the keyboard, at any time (not just at the DOS prompt),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LT-ESC (press the "ESC" key, while holding down the "AL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).  ALT-ESC acts as the "27" and the"[".  The "meat" is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numbers, separated by semicolons (like 1;2;33;44), or a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es of characters, enclosed by single or double quotes (like 'abc'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bc"), plus a final upper or lower case character (must be out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quote marks).  That final character of the sequence tells the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terpreter (hereafter referred to simply as ANSI) what 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 RELATED COMMANDS: To a Greek (and a select few others), "macro"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rge".  In computerese, a MACRO is a string of one or mor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, that are sent to a display, a file, printed on a printer, or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modem, after a (single) key is pressed.  At this very moment, I'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MACROS to enter the words "ANSI.MOD" (I press ALT-2), "ALT-ES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 press ALT-3), and "MACRO" (I press ALT-4), into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MACRO: The final character (mentioned above) that tells ANSI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MACRO is lower case "p" (upper case "P" means something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rely different to ANSI).  Creating a MACRO with ANSI.MOD is almos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as (or easier than) it is with those well-known (and costly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 and MEMORY) "KEY" and "ANSI"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quote" key is the key between the semicolon/colon key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(RETURN)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 ALT-ESC (you should hear a bee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the "quote" key (shifted or n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the key to which the MACRO will b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ss the sequence of keys you wish the redefined key to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Press the "quote" key again (shifted or not, but the same as in ste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ess lower cas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all there is to it.  You will notice ANSI's view-port will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how you the keystrokes you are typing (well not quite, i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non-printing cod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one or the other of the "quote" keystrokes in your MACR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other 'quote' as the delimiter.  If you need them both,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"quote" sequence, press ";", press the other 'quote',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ote" you need, and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an ANSI escape sequence to be part of your redefin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ESC, followed by the ANSI sequence.  Make sur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the "quote" delimiters (see note below). Outside "quot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s, you must use "0;1" to represent "ESC [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NOTE: Pressing ALT-ESC a second time ABORTS an ANSI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, but not if you are inside the "quote" delimi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 MACRO: To delete a MACRO, press ALT-ESC, "quote", the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MACRO is attached, "quote", then lower case p.  This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to revert to its original function.   Sorry, the only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all MACROS, is to UNLOAD, then re-LOAD, ANSI.  The reas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is that all module "hot" keys are MACROS too (including ANSI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's), and it wouldn't be wise to delet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A MACRO: To move a MACRO to a different key, press ALT-ESC, "quot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old" key, the "new" key, "quote", then lower case k.  Since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 are MACROS, this procedure will also move a module'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DESCRIPTION: You can include a description of what the MACRO do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define the MACRO, if you wish.  After defining the MACRO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"quote" key, but before pressing "p", press the "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quote" key, enter your description, press the "left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" again, then press "p".  Include carriage returns (the ENT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key), when you want to start a new line, in your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DESCRIPTION: To look at this description, press ALT-ESC, "quote"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's key, "quote", then lower case q.  The description will pop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, then disappear as soon as you press another key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key, for examp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MACROS OFF/ON:  Press ALT-ESC, "0", lower case "t" to disable all M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S, except ANSI.MOD's hot key.  ALT-ESC, "1", "t", turns them back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NOTE: The fact that ANSI.MOD waits until an outer MACRO i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, before expanding sub-macros, creates a problem for which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completely satisfactory solution.  Consider this: Suppose you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ched the MACRO "a" to "a".  In other words, define the key "a"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.  When "a" is pressed, ANSI.MOD will look at it, decide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defined, and look up its redefinition.  The characters in the 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will then be checked to see if any are themselves redef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AND DISCOVER THAT "a" IS.  What has been created, is an inf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 loop.  To stop this, ANSI.MOD checks the stack of sub-macros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tly being expanded, and if it finds a sub-macro lower dow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 that is the same as the one being checked, it will NOT exp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being 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 SCREEN MODE: ANSI.MOD is far from being a slow poke in puttin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screen.  But sometimes, it can be even faster.  DOS does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between sending characters to the screen.  For instance,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for CTRL-C, which tells DOS to stop doing whatever it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hecking can be turned off, thus speeding up screen writes.  Tr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ose CTRL-C and CTRL-BREAK, but PKII's KEYPAD 5, ESC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get you out of tr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able ANSI.MOD's fast screen update mode, press ALT-ESC, then 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lower case "r".  To disable this mode, press ALT-ESC, 0,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"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EXT AND GRAPHICS MODES: Press ALT-ESC, n, lower case h.  Where n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he text or graphics mode you wish to use.  I use this mo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ome ignorant programmer has decided he knows more than I,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mode I want MY display in, puts MY display into 80x25 color m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 want it to be in 80x25 Black &amp; Wh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n = 7 is not a text or graphics mode, but rather a "wrap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 If you don't wish characters to "wrap" at the end of a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ESC, 7, lower case L (l looks like 1).  The option, n = 4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part of ANSI, but if you have an EGA (or VGA), it will pu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nto an 80x43 (50 for VGA) tex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le values for "n"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40x25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40x25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80x25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80x25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320x200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320x200 black &amp;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640x200 black &amp;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Automatic CR LF at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160x200 color graphics (PCjr and Tandy 1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- 320x200 color graphics for E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- 640x200 color graphics for E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- 640x350 monochrome graphics for E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- 640x350 black and white graphics for 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7 to 42 - 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 - 43 (50) line TEXT mode for EGA (VGA) (text modes only, 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- Means "perhaps" that number does something nice to your machi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ot, entering it may cause your machine to LO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SCREEN COLORS, ETC.: Press ALT-ESC, P1;P2; ... ;Pk, lower case m,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's are numbers listed below.  In other words, you ar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more than one of the attributes listed below, in the sam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SI.  Put semicolons between each number.  Again, this is use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tupid application messes up your screen.  It always works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xit the program, but some programs won't permit you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hile inside them.  Note that option 9 lets you supply an at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e byte, thus can do the work of (almost all of) the other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 - makes current screen (low intensity) White, on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return to White on Black background, no Bold, no B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high intensity (foreground and border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normal intensity, no color change, just dimmer foregr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underline (monochrome adaptor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blinking (in graphics modes, characters are XOR'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reverse video (XOR background &amp; foreground, blink, b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change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concealed characters (foreground = background, in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 The number entered after the 9 replaces curren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(background &amp; foreground colors, blink, and inten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10 - Turn off cursor in graphics modes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11 - Turn on cursor in graphics modes (VERY SLOW, use sparing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12 - Turn off (detach) ANSI.MOD.  MACROS, and many other thing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work.  ANSI.MOD can still support the other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13 - Turn ANSI.MOD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- Remove boldn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- Remove blinking and boldness (like option 0, but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color scree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- Remove underlining (MDA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- Remove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- Reverse video (same as option 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- Remove concealed characters (restore 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-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-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 -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-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-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 -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 -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 -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 -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 -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- NOTE: At release time (1/31/89), options 10 through 13 sometimes ha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twice before they "took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-47 - Background colors (in same order as 30-3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8 -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 -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-81 - Border colors (in same order as 30-37, except 51-b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3-cyan, 54-red, 56-yellow.  58-65 are high intensit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O PRINTER OR MODEM: Use ALT-ESC, n, i, where n is a number listed bel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will usually be used in MACROS.  For example, sup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boss is too cheap to buy you a demon dialing telephone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your stockbroker quickly and often.  If your modem has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 capability, you can set up a MACRO to do this.  Let's attac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to F10.  Press ALT-ESC, "quote", F10, ALT-ESC (again), 2, 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DT5551212 (or whatever your broker's number is), ALT-ESC (y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), 6, i, "quote", p.  Note: If your boss is too cheap ev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touch tone lines, change the "ATDT" to "ATD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id we do here?  The first ALT-ESC gets ANSI's atten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ote" mark says that characters, rather than numbers, are to foll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is the MACRO's key.  The characters before the next "quote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ed later.  The "quote" marks the end of the characters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" tells ANSI to attach those characters to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here's what happens when you press F10.  ALT-ESC starts the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to turn on copy to the modem.  The "2" selects the mode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" completes the ANSI sequence.  From here on, everything tha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go to the screen, goes to the modem instead.  Thus, the "AT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551212" is sent to the modem, and the modem dials the numb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ALT-ESC alerts ANSI again; the "6" deselects the modem; the "i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s the command, and ANSI directs output back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le values for "n"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Copy to printer (LPT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Copy to modem (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Copy from modem (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Turn off copy to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Turn off copy to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Turn off copy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IZATION: Suppose you have two word processors, one named "EDITOR"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named "ED".  One you use to dash off notes and memos, the o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serious work (not that your memos aren't serious). 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ke of simplicity, suppose the two have identical command structur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ED uses F8 to call up the "search" capability, while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F9.  To get both programs to use the same keys for the same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, you must call one using a batch file.  Let's call ED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, EDIT.BAT.  Use either ED or EDITOR to creat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.BAT,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e[0;67;0;6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e[0;67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n$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when you wish to use ED, just type EDIT, and the F9 key will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now, some of you are thinking "what's this screwy `prompt $e[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ation?"  Well, it's the screwy way DOS has provided you to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  I'll bet you recognized the "p" at the end of the first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guessed that a MACRO was being defined there.  The "prompt $e[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's way of sending an escape (27, remember?),and a "[", to ANSI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0;67" is the (extended) ASCII code for the F9 key, and "0;66"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code for the F8 key.  They have to be represented in this awk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(when using the PROMPT command only), because they are non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characters (for printing characters, you would simply put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ote", then the characters, then another "quote").   Thus,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f EDIT.BAT turns F9 into F8.  The second line calls 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rd line isn't executed until you have exited ED, and it dele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attached to F9.  The fourth line tells DOS to make a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ing of the current drive letter, followed by the symbol "&gt;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ook familiar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ope this (admittedly oversimplified) example gives some idea of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ssen the memory circuit overload many of us endure, because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e own does the same thing differently.  Most DOS manual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ble of ASCII codes in the back, for you to refer to in this endea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.   Yes, these ANSI sequences are kind of tough to construct, bu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have to create a batch file once, for each of your most-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