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o v1.0 Copyright (c) 1989 Prodigy Technologies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quick manual, which is divided into fiv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all of them before attempting to use ProDo.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y Gen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ction 1: What is ProD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o is a command stacking utility. With it,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programs (or DOS functions) to be execut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it's obvious use of command stacking, ProD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tool for those people using a version of DOS prior to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DOS prior to v3.3 do not support the batch fi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ProDo eliminat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ction 2: The ProDo Advanta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o is my version of a Public Domain program, named DO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o simply to improve on an already excellent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ProDo offers is in memory usage. It requires 10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while DO requires 1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ction 3: Warran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 Technologie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, without limitation, an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/or fitness for a particular purpose.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 Technologies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IN NO EVENT will PRODIGY Technologi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 any damages, including any lost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cidental or consequential damages arising out of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ability to use the program, or from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ction 4: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a User Supported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it's Shareware. Therefore,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 to use the program for a trial period.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shall be thirty (30) days. After thirty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register ProDo or dis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depends on who (or what) you 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person, using ProDo on your home computer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, you must register by sending me a postcard.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ntirely resonable request. It should cost you no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.75, unless you decide to get fancy. I'd like to collect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very state in the nation, and maybe some from a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f you are an institution or business of any sor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by sending $5.00 for the first copy, and $1.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il all "Payments"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y Ge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11 Carmel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Diego, CA 92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ction 5: Using ProD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ProDo is of most use if you place it somewher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 your PATH statement. That goes without s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roDo, just enter ProDo, followed by the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un - seperate each with a semi-colon.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O DIR;CHKDSK;EDLIN AUTOEXEC.BA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O DIR *.* /P;VERIFY ON;COPY *.* A:VERIFY OFF;DIR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, Tony Gentile 7/31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