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TIM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Worth, Texas 7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- 70130,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ican People Link - UNIQU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hi - UNIQU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I Mail - 252-8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latest mighty-mini utility weighing in under 1K, SETTIME do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 It calls The United States Naval Observatory modem,  download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O's time strings and then sets your system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ME's flowchart follows thi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Dial String to Modem (user settable string and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er Carrier Detect for ## seconds (user set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rrier is detected skip to connec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keyboard for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[ESC] key has been pressed then abort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sufficient USNO characters to calculat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and Set Time (user settable offset to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DTR [attempt to hang up 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ill online send user 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and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ill online send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ending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ere are no parameters for SETTIME,  you will need to 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 for  standard or daylight time if your area is so  affec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TIME fails to force your modem to hangup,  don't worry too mu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 State Naval Observatory only allows each call to be 60  seconds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will drop carrier on your modem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SETTIME only sets DOS' DATE and TIME. If you have a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that after SETTIME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INSTALL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have DEBUG.COM (this is a program that came with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  SETTIME.COM,   and  INSTALL.SCR  on the same disk  or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[Don't worry you don't have to know how to use DEBUG.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all the work.] Also you will need a word processor,  or EDLIN  (also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OS) so you can alter the INSTALL file.  Explanations withi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oint out exactly what you need to change and where.  [Please 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f INSTALL.SCR and SETTIME.COM in a safe place and use cop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INSTALL  with.] When you have finished making  all  th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hen  all you will need to do is type the following after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: "DEBUG &lt; INSTALL.SCR"  [don't include the quotes of course). 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tered to y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and U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contained herein are distributed on two concept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  the Shareware concept,  provides that this software is to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 un-modified state. You are encouraged to copy, give,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our un-modified software to any person,  bulletin board or ent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cept,  we  call "FairWare",  means that Unique Software 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or  recommend an amount or donation.  We know that the value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varies from person to person and therefore you should sen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at value. The amount? How valuable, useful,  and/or entert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nly ask two things from our users.  First,  that you foward you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with any amount you might send. (This will enable us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upgrade or bugs found.)  Along with any suggestions or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cond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