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Version 1.1 - Fast Date Updater   Copyright 1988, L. Gusm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UPDAT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Number is a positive, valid integer valu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enting the number of days the current system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DOS usually keeps track of the passing of mid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s the system (clock) date to reflect a new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due to variations in clock drivers and BIOS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vent can be missed by DOS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ly prevalent on BBS and remote HOS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utility is useful in situations whe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has failed to change after midnight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complete date under DOS, all that'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ays that have elapsed without a syste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ing.  This utility simulates the passing of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orces a DOS date call for each day that has been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the loop created will consume more tim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so when the number of days exceeds a month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ore efficient to use the DOS date command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s distributed as user supported Shareware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ogram is not modified in any way, and cop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(both the .com and .doc files),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  (other than a maximum $10 distribution fe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 encourages users to copy and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author of this program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r damage arising from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ou Gusma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GENIE: L.PATR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MPUSERVE: 72251,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