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Documentation For Kill File (KF) - Ver 1.0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F.COM is used to delete the contents of the file you specify and preve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recovered and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wers of Norton's Utilities, Mace Utilities, PC-Tools or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rogram WILL NOT be able to recover the contents of a fil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 (sort of like Humpty Du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lename can be recovered, the contents of the original file ca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tents are replaced with the words 'Contents Deleted'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rased from the disk.  So even if the original filename is 'unde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 snooper will see are the words 'Contents Deleted'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siz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cautious about wildcards (* and ?).  KF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want to do multiple 'kills'.  If you answer y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ALL files that match the input will be gone forever.  KF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each file as it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