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Documentation For Disk Name (DN) - Version 2.1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A Shareware Program Written By Craig Vea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 initially developed this program for my own personal use an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ights to it are my sole property.  This program is not and has ne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been a public domain program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IMITED permission is granted for your personal, NON-COMMERCIAL 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ONLY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program may not be used in any commercial environment without m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RITTEN PERMISSION. If you want to use it in a commercial environme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imply send me a self addressed stamped envelope and I'll authoriz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you to use this program as long as NO ONE, other than myself, MAK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ny profit from the sale of this program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HARE this program with others!   Craig D. Veal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4734B Jacksonville La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Andrews AFB MD 20335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</w:t>
      </w:r>
      <w:r>
        <w:rPr/>
        <w:t>Phone 301-599-107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used to name, rename, or delete a disk name.  Both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 are allowed.  DOS 4.0 or higher is NOT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DN d: where d: is the desired disk to be named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:  - Shows name on drive A: and allows you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- Shows name on default drive and allows you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