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uter-Aided Instru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by timoth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haca, NY 1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7) 277-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nie: T.WEB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4Y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88 by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bury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describes how to use Frames, a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(C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implements something known as "programmed textbook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Specifically, it presents the student with smal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, called "frames," and requires the student to fill in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have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pt is not as complex as other CAI methods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hints, respond to wrong answers with explanations, 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's progress, take different paths through the less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ound.  It simply asks the student to fill in th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the right answers when she has completed all the blan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done in paper textbooks for many years.  W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at paper doesn't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w the teacher to monitor a student's progres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paper records or standard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ow a library to distribute unlimited copies of a book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heaply, and reduce pape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Give program authors an easy way to create on-line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ittl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rames does that other CAI programs don't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vide a simple user interface for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ovide a simple user interface for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is marketed as User-Supported Softw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copy it, try it, and pass it along to any and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re expected to pay the author $30 if you use it. 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gistration fee, you will get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you will be notified when upgrad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rint out the invoice included with Fram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 invoice.doc prn" at the DOS prompt, fill it out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th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receive any money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is program, above the nominal cost of copying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files together an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has been tested on a PC-XT compatible with 640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/Graphics adapter, running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uture versions are planned to work iden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family, and support is planned for the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 in the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.EXE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.FRA     frame file for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.DOC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.DOC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ED.COM         The Ad Hoc Editor, by Michael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ED.TXT         The Ad Hoc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Frames, you must first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presented to your students.  The exact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referred to as the "frame file,"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main restrictions on fr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ames of frame files must have an extension of ".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ame files must be placed in the directory tha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n Frames is run.  If you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directories or file names, see your DOS manua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files are on one floppy disk, this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must create them with an editor o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"ASCII" or "flat" files.  If you don't hav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you can use AHED, the "Ad Hoc Editor" [1]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Frames, simply type "Frames"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nstructions on how to load a tutorial on using Fram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you need to know to use Frames i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; you should read it before continuing to the nex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, so you will understand the terms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frames is very simple: just type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It doesn't matter where your margins are set or h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matted in the file; Frames will reformat it so that it f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For example, the file TUTORIAL.FRA (the fram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) has a right margin at 60, but when you look a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, it fills the whol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edit TUTORIAL.FRA with AHED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editor to see examples of all the frame file format r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how you want your text divided into frame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".") on a line by itself in the first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is an independent product written and distribu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ington, and is not a part of Frames.  You may us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the AHE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ample fr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ts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ts seco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a frame into one or more paragraphs,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:") on a line by itself in the first colum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other sample fr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ts first frame,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ts second paragraph of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is the seco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rames numbers all frames and all paragrap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This is so you can use the first frame or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ame as an introduction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numbering to start at some number oth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number right after the "." or the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ame will have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will be numbered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will be numbered "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ame will be numbered "5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don't want your paragraphs or your frames numb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you can put a "0" after the "." or the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ame will have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will have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will be numbered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ame will have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multiple choice blank in the frame file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ut parentheses () around th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parate them by slashes /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cate the correct answer by putting an asterisk *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ement is (true/false/*don't kn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answer is "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 fill-in blank in the frame file, just p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"_") before and after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ntence has a _fill-in blank_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is "fill-in bl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have fill-in blanks with multiple correct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ntence has a _blank/fill-in blank_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answers are "blank" and "fill-in bl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strictions on blanks are that they can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80 characters so they can fit on one line of the scree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broken across lines.  If you break a blank across 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en as just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re are more examples of both multiple choice and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in TUTORIAL.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