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Choice Quiz Gen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ick R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program is useful to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nd a donation of $20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ck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 Green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rimack, NH 03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then be notif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nd will be entitl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f the newest version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feel free to pass aroun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to anyone who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ZGEN.EXE is a Quiz Generating Program written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 It will create a randomly selected Quiz from a 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File of up to 150 questions. Different Master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kept on different subjects. The program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Master File and the Selected Quiz an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ut both the Quiz and Answ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QUI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at is required to run QUIZGEN is to hav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or in the same directory on your hard driv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QUI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he program, just type QUIZGE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nswering the Color prompt you will ge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Generate New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Add to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Load a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View/Edit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Delete a Master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6. Create Randomly Selected Qui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View Selected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Print Selected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Print Selected Quiz Answ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No Master File Load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# 1 will let you create a new Master 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question EXACTLY as you would like it to come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  Unlike a word processor,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 for broken words at the end of a line. D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 until you have typed in the who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25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&lt;ENTER&gt; gets you to the first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. Type the selection for the first answer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have completed all four possible answer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for the correct answer (A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On questions that do not require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(I.E. Essay Type questions) just hit ente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s for selection A-D and the Correct Answ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you can mix Multiple Choice and Ques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rite-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completed constructing your Master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DONE" at a Question prompt to terminat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be prompted for a filename to save it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# 2 on the Main Menu allows you to ad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reviously created Master File. Just load (selection #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you want to add to and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# 3 will allow you load any Master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 (there is a sample file called SAMP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out supplied with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# 4 will allow you to view or edit a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5 allows you to view the Master Files on the Disk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e any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6 allows you to create a Quiz that is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previously loaded Master File. You will b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w many questions you want in the quiz. Don't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larger than the number of questions you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File. After the Quiz is create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7 works like # 4, except you will b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Selected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8 prints the Quiz Sheet. You will be prompted as t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Single Sheet paper or Continuous (FANFOLD) paper.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ing Single Sheet &lt;S&gt; will halt the printer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a fresh sheet into the printer. Then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Quiz Heading and a Short Instruction that will b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on the top of the Quiz Sheet. Then it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op-Of-Form and hit &lt;ENTER&gt; the printed quiz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questions per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9 will print the answers to the selected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10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pe this program is of some use to you,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a friend of mine that is an Educator in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hool, and his positive response to it prompt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it as Shareware.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, please feel free to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