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crap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A Memory Saving Utilit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 Heath I Hunnic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1, Heath I Hunnic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py of ScrapEnv is provided for evaluation use on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apEnv may continue for up to 21 days under this licen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are required to either discontinue use of ScrapEn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payment to Heath Hunnicutt.  (See last section,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may be copied, transmitted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limitation, provided that such distribu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to all parties involved.  In addition, the util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ts entirity, compo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Env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Env.Exe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Information ab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mitation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h Hunnicutt makes no warranty, express or impli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crapEnv, including any warranty of suit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Heath Hunnicutt will not be liable for any damag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apEnv, whether they be incidental, consequential,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.  In particular, this manual clearly state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 of ScrapEnv in some situations can b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S-DOS operating system, when a program is loade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 are reserved for it: An environment variable are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area.  Obviously, the main program area is alway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's operation.  However, the environment area, which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ytes per program, may not be so critical.  The environ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 as the current PATH to search for files in, etc.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ever make any use of this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nder MS-DOS, programs called TSRs have become ubiqui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SRs load once and remain in memory, either to augment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, or to return to action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.  These TSRs, like any other programs, ha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ssociated with them.  However, the environment is generally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a TSR, as changes in the 'current' environment are not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d environment area of the TSR, i.e., the TS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environment space of TSRs is mostly was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to be able to minimize or eliminate this us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Env does just that, by freeing the environment area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loaded TSR for use as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number of TSRs used on a particula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nvironment as each loads, ScrapEnv can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a few hundred to a few thousand bytes of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from the DOS 5.0 "mem /debug"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mmeory usage of environ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Name          Size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--------     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150      MOUSE501     0000E0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240      MOUSE501     0032A0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B4F0      EGAUTIL      0000F0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B5F0      EGAUTIL      000680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BC80      4DOS24H      0000D0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BD60      4DOS24H      000A60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C7D0      MEM          0000E0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C8C0      MEM          0135A0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E70      MSDOS        080180     -- Fre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3952 largest executable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there are three TSRs loaded,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nvironment block, wasting a total of 688 bytes of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sing ScrapEnv, the memory usag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Name          Size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--------     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150      MEM          0000E0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240      MOUSE501     0032A0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B4F0      EGAUTIL      0000F0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B5F0      EGAUTIL      000680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BC80      4DOS24H      000A60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C6F0      MEM          0135A0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CA0      MSDOS        080350     -- Fre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4416 largest executable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re are now 464 more bytes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free area.  Also notice that ScrapEnv did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UTIL's environment.  This is due to the fact that EGAUTIL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by yet another program with yet another environmen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load had completed, ScrapEnv could not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GAUTIL was the only user of the memory area containing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ScrapEnv will be able to specifically era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st' environments such as this, and will b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ersion 1.00 before it will be availabl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sing Scrap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Env is used simply by running i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TSR.  For example, the following snippe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hat generated the preceding memory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river\Mouse\Mouse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egautl\egautil /i /d:1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4DOS\4Dos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Env requires DOS version 3.0 or higher, and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aht effect if it is run on a system that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apEnv may be dangerous.  Some TSRs d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gments.  These TSRs might need to know wher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ereter is located, or what the search path wa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, or some other useful bit of enviro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better ways for a TSR to find such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own environment block, if a TSR does rely o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ScrapEnv on it may well cause it to fail miserably.  Su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TSR to garble data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some very poorly written but popular TS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ir environment segment with executable code.  Sc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such a TSR could lead to disastrous con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crambling info on a hard disk, locking up you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ther mayhem you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surefire way to guarantee that a TSR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Env is to try it out, and see what happens.  Understa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o doing you take upon yourself all risk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damage to your data.  It is very advisable for you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ackup of your hard drive and a print out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setu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righter side, however, ScrapEnv seems to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SRs, particularly newer, more well-writte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ally note:  Some TSRs deliberately remo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gments, since they 'know' they will not use them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Env on these TSRs is not neccessary, but will not cause any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either.  ScrapEnv will simply report that no environm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ontacting the author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 Hunnicutt may be contact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heathh@cc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thh@cobalt.cc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hunn@betwixt.ug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(Sept-May)         Heath Hunnic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328  Huntingt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303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ntington, IN 4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9)  358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une-Aug)         Heath Hunnic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700 E 9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en, IN  4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9) 375-3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ScrapEnv is $10.00 and include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crapEnv on disk, a printed manual, and one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Scrap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registered version of ScrapEnv nev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proceed, and does not expire aft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prise!  Those of you who think you are going to freelo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, just wait till a certain date rolls around, and Scrap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work.)  Also, the registered version can be instruct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uch a lengthy messag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register your current version of Scrap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want the manual or free upgrades, send $5.00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you will receive a registered copy, and on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venience, please use the included register.do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