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TURBO PASCAL DATA FILES FROM CP/M TO MS\PC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Meacham                                 8/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4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, Tx  7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e editorial "A farewell to CP/M?" in TU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of the Turbo User Group, issue 19, very time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who have made the transition from CP/M to DO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ifty things about Turbo Pascal is that it was so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 code was almost completely transportable; I onl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ouple of BDOS calls.  (The transition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so easy; you can do a lot of things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that you can't on a CP/M machine.)  However, I ha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uble transporting my data files.  I coul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files to the DOS machine and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P/M Turbo Pascal data file (other than a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its DOS equivalent in two important ways:  (1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and (2) it contains extra informati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imply read the CP/M file from a DOS program;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/M file is longer than its DOS equivale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up to a 128-byte boundary.  In CP/M the logi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is different from its physical length.  By "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" I mean the number of bytes in all the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your Turbo Pascal program.  By "physical length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e file length recorded in the operating 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does not keep track of the logical length of a fi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ounded up to the next 128-byte boundary (or 256 or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depending on your BIOS).  DOS, however, keep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 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P/M file contains four bytes at its beginnin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ivalent DOS file.  These are two integer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and the record length.  They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function, which works differently in CP/M from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DOS.  The CP/M FileSize function reads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file and computes its logical length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s out from the directory.  It does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ur bytes at the beginning, and the DOS data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you've got trouble when you transfer a CP/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whether by modem or direct serial transfer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ompatability program.  If you recompile you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it against the CP/M data file you either bomb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neous results.  Your Turbo program does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ur bytes at the beginning of the file, s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now four byt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e program CONVERTB.PAS to fix this probl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n any CP/M data file that has been transfer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.  What it does is read the first four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logical length of the file by multipl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times the record length.  Then it read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the CP/M file and writes a new DOS fil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 When you are done, the DOS file's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ength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alled "ConvertB" because it uses the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's buffered read routines in TUG Lines, Issue 1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s declared as an untyped file and read 32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t a time.  This works because the file, having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is a multiple of 128 bytes and we don't know or care,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s logical length is.  We just want to rea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a variant record, declared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bytes," to read the first four bytes.  Looked at one wa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byte variable is two bytes.  Looked at another way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is is a powerful feature, not only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standard Pascal as well; it allows us to acc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wo different ways.  What we do is rea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file, then look at them as an integ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cords.  Then we read two more bytes an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integer representing the length of each recor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the integers to reals before multiplying th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file length in bytes.  If we did not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eater than 32,767 (maxint), the program would interpr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gativ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computed the logical file length in bytes, all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that many bytes from the input file and writ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An earlier version of this program just read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; using the buffered read routines speeds it up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must write the output file one byte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o write the exact number of bytes so that DO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th right.  If we used a buffered writ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ould be rounded up to a 128-byte bound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feat the whol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lot of activity on your disk dri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a RAM disk if possible.  If not, rea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rite to another to minimize head mov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low -- because it has to write the output on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-- but you only have to run it once p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helps others who are converting from CP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