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WINDOW supports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Turbo C (v 2.0) small,compact,medium,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e C (v 3.3) large mod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ware C (v1.4) large mod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(v5.1) small, compact, medium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C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Turbo Pascal (v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Pascal (v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hey Fortran-77 (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 (v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