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taWindow has direct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put de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crosoft Ser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crosoft Bus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Systems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ynard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tech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BM PS/2 Mou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Window also supports any in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zing a Microsoft compatible mouse dri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