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-in-the-Blank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GlobalKey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Seq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verride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UserPull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KeyDispatcher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KeyPressed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Row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Pull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W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irectory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HelpWnd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Kbd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mdSeq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ErrMsg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Msg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opLin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L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KeyPressed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Arrow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Constants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Declaration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Declarations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Declarations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 Declaration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/Entry Declarations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s. Dynamic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T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PULL uses QWIK and WNDW, all routines will perfor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 demonstration files are set to work on an 8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on video page 0 in a non-multi-tasking environment.  However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-IN-THE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most of PULL is based on the fill-in-the-blank concept for reco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only a few procedures and functions that you would need to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data entries and specialized programming of user windows. 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interest will probably be in the Data Structure section that fo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so you know which "blanks" you can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op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op true if menu(s) 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eckFor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primarily used in user windows tha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 with the pull-down menus.  It analyz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of the menu control flags to see if one or more men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5X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procedure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help message, reads keyboard input, and per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processing while 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eckForPullDown (MsgLin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primarily used in user windows tha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face with the pull-down menus.  It analyz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of the menu control flags to see if it has rea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s destination menu/window.  If WaitForKbd is fals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this procedure, it will assume that Key and Ext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set correctly and not wait for the keyboard input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pass.  ReadKbd and KbdIdle are sub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5XA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op, KbdIdle, Read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GlobalKeys procedure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ovides a case of global keystrokes to access any p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Global keys can be any extended key.  The content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al, but the procedure must exist.  You must inclu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llStat in at least on USES statement in the program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UserPullStat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procedure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the contents of a sequence of data entry fiel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first and last record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DisplayFields (First,Last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Fields are displayed in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nter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rocedure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Edits a field for a single data entry given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nter (RecNum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if you want to customiz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of entry.  RecNum is the record number of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.  This procedure only shows the string being edi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put.  For output display, use Display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Edits a sequence of fields for data entry give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EnterSeq (First,Last: word; VAR Start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handles full editing of a sequence of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ies handled by smart HiLite algorithms.  The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 is the order of DataEntryNames in PULLDATA.P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/Last are the first and last record numbers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.  Start is where you want the HiLite to start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eps up with the current record.  Use DisplayFields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Override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Overrides any default configurations set by GetUserPullSta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it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you have any exceptions for your menu records, place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ignments in this procedure.  The contents are optiona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 procedure must exist.  You must include PullStat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least one USES statement in the program even though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UserPul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procedure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all menus, windows and message lin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You must include the PullStat in at least one USES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KeyDispatcher procedure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urns control over to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otoKey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called by your main program after al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record have been 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KeyPressed function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rivial function returns true if the context-sensitive hel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lpKey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PULL is currently assigned the F1 key for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opKeyPressed, Pull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Row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ghlights a line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LiteRow (Row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can be used in any user menu to show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Lite bar by simply changing the attribute.  Row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-relative row and Attr is the attribut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 procedure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WNDW and PU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Pull (Attr: integer; ClearScr: boole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ttr is the attribute of Window0 and is also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lobal variable InitAttr.  If ClearScr is true, i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 the screen which is not necessary for Perm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This procedure is required and is only us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W function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word test value is between the high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W (Low,Value,High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unction will swap Low and High before testing if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in the correct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egative values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ed function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sed to detect if all menus have all been remov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menu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function is used in procedures called by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Ptr.  PULL executes the ProcPtr procedure twice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ped is used.  It sets several flags for you inclu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AndProcess.  The first time Popped is tested it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lse and sets the appropriate flags.  When the menu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oved and ProcPtr is executed again, Popped will be tru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r statement to read like plain Engl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is far procedure is called by a ProcPtr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My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opped then DoMyPro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irectory procedure                                             Pull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the contents of the current disk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ullDirectory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ToHiLite: FileNameS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ressing RETURN on the HiLited item will be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ToChange.  If NameToHiLite is given, the men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initially with the HiLite centered in the menu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ToHiLite.  If NameToHiLite is null, the HiLite will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entered on the firs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TAT.PAS for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HelpWndw procedure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a context-sensitiv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PullHelpWindow (WndwNum: by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can be used in any procedure where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is tested.  WndwNum is the HelpWndw record number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ordinal value of HelpWndwNames is easi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bd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ads keyboard input and permits background processing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adKbd (VAR ExtKey: boolean; VAR Key: cha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tKey is true if the key is extended.  Key is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key entered.  In addition, holding down the Alt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display the global key combination message.  Al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keyboard is idle, the KbdIdle procedure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mdSeq procedure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ULL control flags to shortest path to the new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mdSeq (NewCmdSeq: Seq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NewCmdSeq is the sequence of command letters pressed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10 to arrive at a new menu or window.  NewCmdSeq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position, CmdSeq, are compared to create an new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etting MoreCmdSeq and Pop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rrMsg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n error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ErrMsg (ErrMsgNum: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rrMsgNum is the index of the ErrMsgLine to display. 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sier to use the ordinal value of ErrMsgNames to identif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 to display.  This message is usually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entry routines.  After pressing ESC to acknowledg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the original message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error message line named MyErr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ErrMsg (ord(MyErr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sg procedure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Msg (Msg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MsgNum is the index of the MsgLine to display.  It is easi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the ordinal value of MsgLineNames to identif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Show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message line named My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Msg (ord(My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TopLine procedure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imply displays the unhighlighted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Top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to initially display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for the screen design in PULLWORK.PAS or PULLSHEL.PA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writes the string TopLineStr to the screen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L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lef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L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Field is less than the length of th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ply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SR function      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righ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trSR (S: string; Field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Field is less than the length of the string, the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ply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KeyPressed function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rivial function returns true if the top line menu key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opKey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PULL is currently assigned the F10 key for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Arrows procedure                                                  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isplays or removes arrows on the highlighted line of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hat pulls down a submenu or us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urnArrows (Switch: Tog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is used primarily to interface with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that require the arrows to be turned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5X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 procedure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ovides a case of steps for the work window as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alled indirectly by 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ontents are optional, but the procedure must exis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ust include PullWork in the USES statement of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even though it can compile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HEL.PAS and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PULL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P5X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P5X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nstants configure the size of the data structure.  If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, the constants can be trimmed to fit the require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application program.  While developing the program, you can ballo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values so that PULL does not need to be recompiled every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MainMenus    1-255  Sets the maximum number of main menu record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SubMenus     1-255  Sets the maximum number of submenu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MenuLines      1-253  Sets the maximum number of menu lines in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CharsPerLine   1-247  Sets the maximum number of characters per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ll menu lines.  It also limits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itle for th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DataWndws    1-255  Sets the maximum number of data windo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DataEntries  1-255  Sets the maximum number of data entry record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Size       1-255  Sets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entered in a data entr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HelpWndws    1-255  Sets the maximum number of help window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held in glob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HelpLines    1-255  Sets the maximum number of help lin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elpLine array.  A greater number of line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 used if TP5 enumerated types are not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CharsPerLine  1-241  Sets the maximum number of characters per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all help windows.  Remember this exclud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extra spaces between bor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MsgLines     1-255  Sets the maximum number of message line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in the 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StrSize        1-255  Sets the maximum number of character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on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OfErrMsgLines  1-up   Sets the maximum number of message line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cated in the ErrMsgLi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StrSize        1-255  Sets the maximum number of character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ngle ErrStrLine message.  This is usually 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CrtStrSize, but cannot b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, variables and constants are used for primaril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s.  The variables are described in the order of their appear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P5X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- These types are used to structure variables for the 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Type  This enumerated type gives a name for three different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s.  Each mode controls how each line will interact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ecChoice      Executes the procedures indic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cPtr and does not interact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menu lines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Choice    Flags only the selected line in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d turns off all other flag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ocPtr is not nil, it will also exec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cedure before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Choice  Toggles the flag on any line in the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ProcPtr is not nil, it will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ecute the procedure befor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ModeType  This enumerated type gives a name for seven diffe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 for any one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oice      Interacts with the rest of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given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Only    Only executes ProcPtr and ignores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ent     Places text on the line with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ute and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tition   Places a horizontal border through the 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is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DataWndw  Places a dot symbol on the line and pu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 a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SubMenu   Places a three-bar symbol on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lls down a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UserWndw  Places a three-bar symbol on the lin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es Pro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PtrType   This is the type established for procedure pointers and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eneric po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       This enumerated type is just a practical w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tanding the source code to indicate the common bin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of On/Off and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StrType    Combined with CrtStrSize, this type will limit th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s needed to display data onto the screen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used fo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StrType    This type is used for strings that keep a recor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sequence.  Since the sequence is not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umber of windows on the screen at any one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ndw.MaxWnd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Rec       This record is used to fully describe any menu.  Each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orth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tle - For main menus, this name will appear on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mdLtrs - InitPull assigns the first letter of each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to be its corresponding command letter.  This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keeps these assignments in sequence so that the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is position 1, line 2 is posi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 - This is the array of the actual text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 on each menu line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Mode - This array is the line mode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line.  The default 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ged - This array is the status of the boolean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to each line. 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Num - This array has the byte value of submenu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window names of records to be linked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Ptr - This array has the pointers for executing f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dures when the menu line is selected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il which execut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entDir - This is the linking direction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rent menu of this menu (which would be a submenu)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s, this value is No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kDir - This is the linking direction assigned to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s on this menu which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Mode - This is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Lines - This is the number of line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and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Col - For main menus, this is the column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 is to appear on the Top Line menu which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.. Cols - These variables locate and siz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Line - This is the line to be highlight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LiteLine - This is the current position of the HiL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FlagLine - This is the line that has the only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ingleChoic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tr -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tr -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tr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 - This is the border styl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ToDefault - If true, the HiLite will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Line every time the menu is pulled dow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- PULL will toggle this to true if an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lags have been altered.  It is up to the programme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it to false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concurrently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ndwNum - This is the index number of the HelpWnd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to be displayed for this menu when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 hel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Recs      This array allocates the total number of main menu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are the global variables used to cre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Menu      (Type: ^MenuRecs) This is the pointer of the array of m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Menu       (Type: MenuRec)  As each menu record is accessed,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menu, a copy of the record is made in TopMenu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speed and save code.  The record is saved back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I           (Type: word)  When a menu is copied into TopMenu, the arr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of the record is saved in this variable f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MainMenu  (Type: byte)  This is the index of the last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on the far right of the Top Line menu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=NumOfMain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LineStr    (Type: CrtStrType)  This is the actual string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Top Line menu when ShowTop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   (Type: byte) This is the row on which TopLineSt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MenuRow   (Type: byte) This is the row on which the top bord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in all the main menus and the top line menu.  SameAttr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Attr       integer   base screen, set by Attr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Attr    byte     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Hattr   byte      HiLite on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Lattr   byte      command Letters on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byte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byte      HiLite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byte      command Letters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Borders   main 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- The following variables and constant contain the last key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rom ReadKbd or CheckFor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(Type: char) Contains the key code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Key        (Type: boolean) Set true if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ForKbd    (Type: boolean = true) This typed constant causes a wa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keyboard input when executing CheckForPullDown.  If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false, then the current values of Key and ExtKey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vali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Flags - The following variables programmably control the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in lieu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(Type: boolean)  When set true, the menus will be pul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from their current position according to the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          (Type: boolean)  This flag is controlled by CheckForPop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s it true if the program needs to pop ou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WorkWndw (Type: boolean)  If true, the menus will all pop and retu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Top      (Type: boolean)  If true, control is set to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AndProcess (Type: boolean)  This flag is controlled by the Popp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to execute a ProcPtr in the menus after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have been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Levels     (Type: byte)  This flag is controlled by SetCmdSeq 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 manually.  It simply pops the number of level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         (Type: boolean = false)  This typed constant control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ion of the program.  If set true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with all menus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Sequence - The following variables indicate the current statu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and work windows.  You can know what the current menu i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quence of letter commands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CmdLtrs    (Type: string[NumOfMainMenus])  This is the counterpar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.CmdLtrs for the Top Line menu.  It holds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for the Top Line menu where character 1 correspon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main menu, character 2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Seq        (Type: SeqStrType)  This is the current sequence of let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arrive at the current menu/window wher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is the last menu.  While in the work window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null.  Do not chang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CmdSeq    (Type: SeqStrType)  When performing a programmed pull dow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sequence of letters yet to be executed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order as 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ulled       (Type: byte)  This is the index of the current main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ulled       (Type: byte)  This is the index of the current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ed.  If no submenu is pull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ted       (Type: byte)  This is the row number of th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WorkWndw  (Type: boolean)  This is a handy flag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ing in your program.  If you are in the menus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your custom routine with ProcPtr to set this false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time the work window is accessed, this variabl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edMenus (Type: boolean)  This is a handy flag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sting in your program.  If you are in the work window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is false, the next time the menus are accessed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WndwStep  (Type: byte)  This is the current step number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windows in PULLWORK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orkWndwName (Type: WindowNames)  This is the name of the work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selected for access or the current one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WorkWndw    (Type: boolean = true)  When true, this typed cons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s if the program is in the work window. 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 for Calls - The following pointers are used indirectl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 calls in PULL.TPU so that TP5 units can make calls forward outside </w:t>
      </w:r>
    </w:p>
    <w:p>
      <w:pPr>
        <w:pStyle w:val="PreformattedText"/>
        <w:bidi w:val="0"/>
        <w:jc w:val="left"/>
        <w:rPr/>
      </w:pPr>
      <w:r>
        <w:rPr/>
        <w:t xml:space="preserve">|  of a unit and also be compatible with TP4.  These are far addresses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d as pointers with inl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variable      Unit.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GetUserPullStats  PullStat.GetUserPull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GetOverrideStats  PullStat.GetOverride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WorkWndw          PullWork.WorkWnd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heckGlobalKeys   PullStat.CheckGlobal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KbdIdle           PullWork.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Key Constants - Several key constants have already been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equently used keys.  Please refer to P5X-VAR.INC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 and variables are used for the sub menus.  The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escribed in the order of their appearance in the file P5X-VAR.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as carefully planned so that main menu records would m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- This type is used to structure variables in the heap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s      This array allocates the total number of submenu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ed for the heap.  They do not a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/Col fields in the menu record for submenus default to zero 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can locate them at run time for the slide-up configuration.  If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et to non-zero values in PULLSTAT, then the menu will be lo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to the screen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are the global variables used to alloc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       (Type: ^MenuRecs) This is the pointer of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menu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SubMenu   (Type: byte)  This is the index of the highest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number in use.  It is &lt;=NumOf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attr  byte      sub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Hattr  byte      HiLite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byte      command Letters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byte   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Borders   sub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, constant and variables are used to generate norm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or error messages on the messag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following type is the only one needed fo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MsgStrType  This is the type used to size the length for al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based on ErrMsgSize.  Since they are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, they can be trimmed to the length of the long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s - The following constants are given initial values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MsgLineNum  (Type: word = 0)  This is the index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Lin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KeyStatus    (Type: boolean = true)  When true, th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Lock, ScollLock, and CapsLock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the messag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data and control the location of the messages and the key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Line       (Type: array of CrtStrType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pace for the messages.  If you intend to have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, you should consider making this data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MsgLine    (Type: array of ErrMsgStrType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pace for the error messages.  If you intend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messages, you should consider making this data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LineRow    (Type: byte) This is the absolute row on which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error messages are to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LockCol   (Type: byte) This is the column on the message line row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he status indicato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attributes on the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byte  For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byte  For the key status indic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byte  For th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 and variables are used to create context-sensitiv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The following record is the only one needed for hel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Rec   This record is used to fully describe any help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Line/LastLine - This is the first and last index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HelpLines array that has the messages to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nesToShow - For now, the help window is a singl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 and so this value is simply the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FirstLine to Las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.. Cols - These variables locate and size the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.  HelpBottomRow and HelpCharsPerLine ar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culat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 set by HelpWndwBat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 set by HelpWndw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rder - This is the border style used aroun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et to HelpWndwBrd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Wmodes - This is the window modes used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on the screen.  HelpWndwModes is used to se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displayed concurrently with the help window and is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 to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the records and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global data and control the location and appearance of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        (Type: array of HelpWndwRec)  This array allocates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space for the help windows.  If you intend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veral help window, you should consider making this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Line        (Type: array of ErrMsgStrType)  This array allocat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lobal data space for all the help lines.  If you inte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have several lines, you should consider mak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disk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BottomRow   (Type: byte)  This is the default row on which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ow of the help window is to appear.  This keeps hel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down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WndwModes   (Type: byte)  This is the default used to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lpWndw.HWmodes.  See WNDW.DOC for sett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MsgLineNum  (Type: byte)  This is the index of MsgLin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ssage to appear concurrently with the help window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 HelpML has been reserved as the default, but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The following variables control th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  SameAttr is not permitted in by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byte   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byte      help window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Borders   help window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/ ENTR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ypes, constants and variables are used to creat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work window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- The following types are used to structure the data window/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OfDataType  This enumerated type is used to indicate the type of dat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processed.  Although the identifier lis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uitive, here is the list indicating its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  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Ints  short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s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Ints   long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s    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Nums   DataSt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s    DataSt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Names        This enumerated type identifies character sets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filtering each keystroke.  The names up to Char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reserved, but the list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SetArray   This is the structure for allocating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sets for the constant 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yRec    This record is used to fully describe any data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rAddr - This is the absolute address whe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entry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OfData - This declares the type of data locate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rAddr.  It is up to your programming skills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 that VarAddr and TypeOfData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w .. Col - For data windows, if these values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(1,2) for the field location.  For data entry,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window-relative loca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- This is the number of columns designat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and outp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Field - This is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t can appear in a field.  They can be less than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eater than Field which creates a flex-field ent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strings, be sure that MaxField is no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destination or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s - For reals, this value is used to form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utput output display which is Real:Field:Decimal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s is negative then the format is Real: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Name - This is the name of the set used to fil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keystrokes into the field.  This variable is se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ccording to TypeOf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nslateProc - This procedure point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 a procedure to intercept the keystrok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RangeProc - This procedure pointer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 a procedure for checking the range or cont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entry before it is stored in the as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yOutput - The justification of the output i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fields can be displayed by DisplayFields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ight or left justified.  By default, numbers ar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ified and string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ollowing variables control the attribut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ttr - Input  default set by DataWndwI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attr - Output default set by DataWndw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sgLineNum - This is the index number of the Msg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 concurrently with this entry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elpWndwNum - This is the index number of the HelpWnd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cord to be displayed when context-sensitive help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Rec     This record is used to fully describe any data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tle - This is the title to appear centered on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of the border.  The default is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Wrow / DWcol - If these values are the default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 will locate the window at run time for the slid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der configuration.  Non-zero values will overri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 and locate the window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attr - This is the attribute of the dat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- This is the border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ntry - (Type: DataEntryRec) This is a recor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ataWndwRec that fully describes the field in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s       This sets the structure for all of the data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ies     This sets the structure for all of the data entry recor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work/user window to be 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Type     Combined with DataStrSize, this type will limit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trings that can be entered/read from an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dRec      This record conveniently groups all of the data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Data Pad.  Each one of the fields is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reMode - If true, the Data Pad will store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its destination variable, else the Data Pad rea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alid - The result saved from the validity check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 true if it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Stored - If the data passes the validity check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ange check, and is stored, this variable is set tru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later used to set TopMenu.Changed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Data - This flag is used internally to indicat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ntampered entry has been displayed for editing. 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ed, this valu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ullDW - This flag indicates that a pull-down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being use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Index - This is the index of DataStr fo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sorOfs - This is the offset from FieldIndex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ttr - The attribute for the HiLite used to mov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eld to field in the work window or user window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 attribute.  If SameAttr is used, only the curs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and the output attribu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rrMsg - After a range check, if this value is zero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ntry value is in range.  If not, it i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rror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lex - If MaxField does not equal Field,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1 to indicate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ify - This indicates the type of justific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put and output display of the field.  Inpu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left, but output can either b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OfDataType - The last field in the data pad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atch pad for placing any type of data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data, use one of the following variant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i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ata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data    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ata     Short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ata     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ata      Long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data      R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ata     UserN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ata     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data 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 - EntrySet is the array of the actual sets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tering the keystrokes before being entered into the field. 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index name is the application of the set.  The sets up to CharSe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  Other sets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ame 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Set  For Bytes an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Set    For ShortInts, Integers, and Long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et     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     For Chars, Strings and misc.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et       For UserNums and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et  For DOS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et      For DOS full path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Set      For DOS full path file names wit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- The following variables allocate space for data window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, and the data 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WI           (Type: word)  Data Window Index used to save the cur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record number currently in TopData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I           (Type: word)  Data Entry Index used to save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record number currently in To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DataWndw   (Type: DataWndwRec)  This is a copy of the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p of the current DataWndw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Entry      (Type: DataEntryRec)  This is a copy of the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p of the current DataEntryRec.  This sav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Wndw      (Type: ^DataWndws) This pointer accesses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Entry     (Type: ^DataEntry) This pointer accesses the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record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       (Type: DataStrType)  This is the actual string edit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during an entry into a field.  The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limited by DataStr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trL      (Type: byte)  This is the current string length of DataSt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ccessing DataStr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Pad       (Type: DataPadRec)  This is the data pad used to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etween the destination variabl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Tab       (Type: boolean)  When set true for EnterSeq, the HiL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dvance to the next field automatically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NumLock   (Type: boolean)  For numerical entries, this flag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turn on NumLock and is shown on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th the ke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estim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GLOBAL VS.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, PULL uses both global and dynamic memory for records and messag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and data window/entry records are dynamic while the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essages use global memory.  Depending on the needs of you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you can change where these records are located by remov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^ symbol, if you have the source code, along with the us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/GetMe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 - In the demonstration, it was chosen to use the messages and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s global memory since the program was so small.  In lar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that need more global data, these records can be shif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 or ev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The following values reflect both the approximate min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requirements when global memory is a premium, and the allocation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LL.TPU using the current configuration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  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Bytes  Bytes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  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 652    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                           12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indow/entry, filter sets    579    67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                       34   4611  Used global in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16   1326  Used global in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llocation                 1293   7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your application will vary, but these figures give you a go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imate of the amount of memory being used.  The demo figures for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nd message are higher because the text strings wer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menus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/entry records are permanent throughout the program.  M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such as pulling down menus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     Calculation                                     Demo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       SizeOf(TopMenu)*(NumOfMainMenus+NumOfSubMenus)   7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ndows  SizeOf(TopDataWndw)*(NumOfDataWndws)              6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ies  SizeOf(TopEntry)*(NumOfDataEntries)          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this is just a general idea of what your program would alloc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tally dependent on the configuration constant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When pulling down menus, the underlays are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serial fashion, so your calculations can be exact.  There is no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uble the size of the heap needed as you would for random acces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rther discussion on dynamic memory allocation for windows, please re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endix in WNDW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PULL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4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submenus          10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data wndw/entry   39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help windows       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essages           8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0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TP5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Reference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uses the same GOOF unit as WNDW does.  Should you make a mistak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ng with windows or PULL,  the program will terminate with an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window on the CRT to reveal any problem.  The program term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OOF unit which 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error messages occur when a mistake has been made in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roll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 of WNDW5X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ollowing error message will occur in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 Submenu could not fit" - Tried to fit a menu that was too wide to fi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ide-up configuration.  Set LocationWarning false and te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 to see if the slide-under alternative is acceptable.  If no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the default location by manually assigning the Row and Col valu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nu record i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